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  <w:lang w:val="ru-RU"/>
        </w:rPr>
      </w:pPr>
      <w:r>
        <w:rPr>
          <w:szCs w:val="28"/>
          <w:lang w:val="ru-RU"/>
        </w:rPr>
        <w:t>9 червня 2008 року</w:t>
      </w:r>
      <w:r>
        <w:rPr>
          <w:szCs w:val="28"/>
        </w:rPr>
        <w:t xml:space="preserve">               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198</w:t>
      </w:r>
    </w:p>
    <w:p>
      <w:pPr>
        <w:pStyle w:val="Heading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професійного свята -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едичного працівника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ab/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сумлінну працю, високу професійну майстерність, вагомий  особистий   внесок у розвиток охорони здоров’я в районі  та з нагоди професійного свята - Дня медичного працівника :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Потягайло Людмилу Адамівну –  заступника головного лікаря з лікувальної роботи ЦРЛ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Шпарик Ганну Юхимівну – лікаря – дерматовенеролога ЦРЛ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Бурдака Валерія Павловича   –  лікаря – ультразвукової діагностики ЦРЛ 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-   Рака Миколу Миколайовича – завідуючого травматологічним відділенням ЦР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-   Антонюка Адама Миколайовича – завідуючого відділенням переливання   крові ЦР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-      Журавльову Антоніну Олександрівну – головного бухгалтера ЦРЛ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352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92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триста п’</w:t>
      </w:r>
      <w:r>
        <w:rPr>
          <w:sz w:val="28"/>
          <w:szCs w:val="28"/>
        </w:rPr>
        <w:t xml:space="preserve">ятдесят дві грн. </w:t>
      </w:r>
      <w:r>
        <w:rPr>
          <w:sz w:val="28"/>
          <w:szCs w:val="28"/>
          <w:lang w:val="uk-UA"/>
        </w:rPr>
        <w:t xml:space="preserve">92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Потягайло Л.А., Шпарик Г.Ю., Бурдака В.П., Рака М. М., Антонюка А. М., Журавльову А.О.  у розмірі 58 грн.82 коп.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352 грн. 92 коп. ( триста п’ятдесят дві   грн. 92 коп. ).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громадянам зазначеним у п. 2 цього   розпорядження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48:00Z</dcterms:created>
  <dc:creator>Org1</dc:creator>
  <dc:description/>
  <cp:keywords/>
  <dc:language>en-US</dc:language>
  <cp:lastModifiedBy>Admin</cp:lastModifiedBy>
  <cp:lastPrinted>2008-06-10T08:45:00Z</cp:lastPrinted>
  <dcterms:modified xsi:type="dcterms:W3CDTF">2008-06-10T04:48:00Z</dcterms:modified>
  <cp:revision>2</cp:revision>
  <dc:subject/>
  <dc:title> </dc:title>
</cp:coreProperties>
</file>