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28 </w:t>
      </w:r>
      <w:r>
        <w:rPr/>
        <w:t>травня 2008 року</w:t>
      </w:r>
      <w:r>
        <w:rPr>
          <w:lang w:val="ru-RU"/>
        </w:rPr>
        <w:t xml:space="preserve">      </w:t>
      </w:r>
      <w:r>
        <w:rPr/>
        <w:t xml:space="preserve">     </w:t>
      </w:r>
      <w:r>
        <w:rPr>
          <w:lang w:val="ru-RU"/>
        </w:rPr>
        <w:t>м.Камінь-Каширський</w:t>
      </w:r>
      <w:r>
        <w:rPr/>
        <w:t xml:space="preserve">               №</w:t>
      </w:r>
      <w:r>
        <w:rPr>
          <w:lang w:val="ru-RU"/>
        </w:rPr>
        <w:t xml:space="preserve">  18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ро державну надзвичайну протиепізоотичну </w:t>
      </w:r>
    </w:p>
    <w:p>
      <w:pPr>
        <w:pStyle w:val="Heading"/>
        <w:jc w:val="left"/>
        <w:rPr/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комісію при райдержадміністрації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ідповідно до пункту 9 частини 1 статті 39 Закону України «Про місцеві державні адміністрації « , постанови Кабінету Міністрів України від 21 листопада 2007 року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: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Затвердити склад державної надзвичайної протиепізоотичної комісії при районній державній адміністрації, що додається.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Затвердити положення про державну надзвичайну протиепізоотичну комісію при районній державній адміністрації, що додається.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  </w:t>
      </w:r>
      <w:r>
        <w:rPr>
          <w:lang w:val="ru-RU"/>
        </w:rPr>
        <w:t>3. Визнати таким , що втратило чинність, розпорядження голови районної державної адміністрації від 12 вересня 2006 року № 249 «Про склад державної надзвичайної протиепізоотичної комісії при райдержадміністрації».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Перший заступник голови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районної державної адміністрації                                       В.Ярощук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Макарчук 2-32-1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9:00Z</dcterms:created>
  <dc:creator>amigo</dc:creator>
  <dc:description/>
  <cp:keywords/>
  <dc:language>en-US</dc:language>
  <cp:lastModifiedBy>Admin</cp:lastModifiedBy>
  <cp:lastPrinted>2008-06-02T11:49:00Z</cp:lastPrinted>
  <dcterms:modified xsi:type="dcterms:W3CDTF">2008-06-02T07:49:00Z</dcterms:modified>
  <cp:revision>2</cp:revision>
  <dc:subject/>
  <dc:title>Розпорядження Володамир</dc:title>
</cp:coreProperties>
</file>