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29 травня 2008 року</w:t>
      </w:r>
      <w:r>
        <w:rPr>
          <w:sz w:val="28"/>
          <w:szCs w:val="28"/>
        </w:rPr>
        <w:t xml:space="preserve">        м. Камінь-Каширський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ru-RU"/>
        </w:rPr>
        <w:t xml:space="preserve"> 185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о утвор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комісії про прийняття в експлуатацію закінченої  реконструк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астини житлової квартири під магазин мобільних телефонів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вул. Шевченка 16/2 в м.  Камінь-Каширський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Утворити державну приймальну комісію про прийняття в експлуатацію закінченої реконструкції частини житлової квартири під магазин мобільних телефонів по вул. Шевченка 16/2 в м.  Камінь-Каширський  </w:t>
      </w:r>
      <w:r>
        <w:rPr/>
        <w:t>у складі:</w:t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353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 В.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ісії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ворак М.І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заступник міського голови  (за згодою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дило В.В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замовник 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щук Л.Ф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головний інженер проекту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чук Ю.Й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97" w:hanging="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інспекції державного архітектурно-будівельного контролю у Волинській області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їка В.П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державний санітарний лікар районної санепідемстанції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вський М.О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іння наглядово-профілактичної діяльності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ін М.О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ержавний інспектор Державної інспекції охорони праці в промисловому комплексі та соціально-культурній сфері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</w:t>
        <w:tab/>
        <w:tab/>
        <w:tab/>
        <w:tab/>
        <w:t xml:space="preserve">В. Ярощук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Пургасов  235 60 </w:t>
      </w:r>
    </w:p>
    <w:p>
      <w:pPr>
        <w:pStyle w:val="Heading1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800" w:right="110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04:00Z</dcterms:created>
  <dc:creator>Org1</dc:creator>
  <dc:description/>
  <cp:keywords/>
  <dc:language>en-US</dc:language>
  <cp:lastModifiedBy>Admin</cp:lastModifiedBy>
  <cp:lastPrinted>2008-06-02T11:02:00Z</cp:lastPrinted>
  <dcterms:modified xsi:type="dcterms:W3CDTF">2008-06-02T07:04:00Z</dcterms:modified>
  <cp:revision>2</cp:revision>
  <dc:subject/>
  <dc:title/>
</cp:coreProperties>
</file>