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 xml:space="preserve">від 1 лютого 2008 року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  18</w:t>
      </w:r>
      <w:r>
        <w:rPr>
          <w:lang w:val="ru-RU"/>
        </w:rPr>
        <w:t xml:space="preserve">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будівництво приміщень ТзОВ „ДОФ Арбо”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5 статті 13  Закону України „Про місцеві державні адміністрації” ст. 24 Закону України „Про планування і забудову територій”, рішення №1/8 від 27.04.06 Камінь-Каширської районної ради „Про делегування окремих повноважень районної ради районній державній адміністрації”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sz w:val="28"/>
          <w:szCs w:val="28"/>
          <w:lang w:val="uk-UA"/>
        </w:rPr>
        <w:t>Погодити ТзОВ „ДОФ Арбо” місце розташування приміщення магазину та складів для реалізації населенню столярних виробів, тирсобрикетів на земельній ділянці загальною площею 1,59 га за рахунок приватизованих земель ТзОВ „ДОФ Арбо”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товариство з обмеженою відповідальністю  „ДОФ Арбо”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1 Отримати в відділі містобудування, архітектури та житлово-комунального господарства райдержадміністрації вихідні дані на розробку проектної документації для будівництва об’єкта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2. Розробити проектно-кошторисну документацію відповідно до вихідних даних, виданих відділом містобудування, архітектури та житлово-комунального господарства райдержадміністрації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3. Перед початком будівництва отримати в інспекції ДАБК дозвіл на виконання будівельно-монтажних робіт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2.4. Закінчений будівництвом об’єкт подати державній приймальній коміс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, начальника управління агропромислового розвитку райдержадміністрації Ярощука В.І.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ab/>
        <w:t>В.І. Сус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lang w:val="uk-UA"/>
        </w:rPr>
      </w:pPr>
      <w:r>
        <w:rPr>
          <w:lang w:val="uk-UA"/>
        </w:rPr>
        <w:t>Должко 22360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30:00Z</dcterms:created>
  <dc:creator>amigo</dc:creator>
  <dc:description/>
  <cp:keywords/>
  <dc:language>en-US</dc:language>
  <cp:lastModifiedBy>админ</cp:lastModifiedBy>
  <cp:lastPrinted>2008-02-08T08:17:00Z</cp:lastPrinted>
  <dcterms:modified xsi:type="dcterms:W3CDTF">2008-02-08T05:18:00Z</dcterms:modified>
  <cp:revision>9</cp:revision>
  <dc:subject/>
  <dc:title>Розпорядження Володамир</dc:title>
</cp:coreProperties>
</file>