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27 травня 2008 року</w:t>
      </w:r>
      <w:r>
        <w:rPr>
          <w:szCs w:val="28"/>
        </w:rPr>
        <w:t xml:space="preserve">         м. Камінь-Каширський</w:t>
        <w:tab/>
        <w:tab/>
        <w:tab/>
        <w:t>№</w:t>
      </w:r>
      <w:r>
        <w:rPr>
          <w:szCs w:val="28"/>
          <w:lang w:val="ru-RU"/>
        </w:rPr>
        <w:t xml:space="preserve"> 177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 Мельнико-Мостищенсь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ільського голови  Понедільника Я.В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Мельнико – Мостищенського сільського голову  Понедільника Ярослава Володимировича  за багаторічну сумлінну працю в органах місцевого самоврядування, вмілу організацію роботи сільської ради та її виконавчого комітету, досягнення вагомих результатів у вирішенні завдань соціально-економічного розвитку території та з нагоди 5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тдесят</w:t>
      </w:r>
      <w:r>
        <w:rPr>
          <w:sz w:val="28"/>
          <w:szCs w:val="28"/>
          <w:lang w:val="uk-UA"/>
        </w:rPr>
        <w:t xml:space="preserve"> віс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рн. 82 коп.) для преміювання Понедільника  Я.В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Фінансовому управлінню райдержадміністрації (В.Г.Бортнійчук)  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ідділу фінансово-господарського забезпечення апарату    райдержадміністрації (Г.С.Павлючук) видати вказану суму Понедільнику Я.В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Турчик 2 37 6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59:00Z</dcterms:created>
  <dc:creator>Org1</dc:creator>
  <dc:description/>
  <cp:keywords/>
  <dc:language>en-US</dc:language>
  <cp:lastModifiedBy>Admin</cp:lastModifiedBy>
  <cp:lastPrinted>2008-05-28T09:59:00Z</cp:lastPrinted>
  <dcterms:modified xsi:type="dcterms:W3CDTF">2008-05-28T05:59:00Z</dcterms:modified>
  <cp:revision>2</cp:revision>
  <dc:subject/>
  <dc:title> </dc:title>
</cp:coreProperties>
</file>