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</w:t>
      </w:r>
    </w:p>
    <w:p>
      <w:pPr>
        <w:pStyle w:val="Normal"/>
        <w:ind w:left="6372" w:hanging="0"/>
        <w:rPr/>
      </w:pPr>
      <w:r>
        <w:rPr>
          <w:sz w:val="28"/>
          <w:szCs w:val="28"/>
          <w:lang w:val="uk-UA"/>
        </w:rPr>
        <w:t xml:space="preserve">розпорядженням першого заступника голови                                                                             </w:t>
      </w:r>
    </w:p>
    <w:p>
      <w:pPr>
        <w:pStyle w:val="Normal"/>
        <w:ind w:left="6372" w:hanging="0"/>
        <w:rPr/>
      </w:pPr>
      <w:r>
        <w:rPr>
          <w:sz w:val="28"/>
          <w:szCs w:val="28"/>
          <w:lang w:val="uk-UA"/>
        </w:rPr>
        <w:t xml:space="preserve">райдержадміністрації                                                                                                             </w:t>
      </w:r>
    </w:p>
    <w:p>
      <w:pPr>
        <w:pStyle w:val="Normal"/>
        <w:ind w:left="6372" w:hanging="0"/>
        <w:rPr/>
      </w:pPr>
      <w:r>
        <w:rPr>
          <w:sz w:val="28"/>
          <w:szCs w:val="28"/>
          <w:lang w:val="uk-UA"/>
        </w:rPr>
        <w:t xml:space="preserve">від 21 травня 2008р.№ 173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КЛАД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жвідомчої комісії з питань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чинку та оздоровлення дітей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i/>
          <w:sz w:val="28"/>
          <w:szCs w:val="28"/>
          <w:u w:val="single"/>
          <w:lang w:val="uk-UA"/>
        </w:rPr>
        <w:t>Голова міжвідомчої комісії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ИТРИК                                 -          заступник голов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алерій Макарович                           райдержадміністраці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  <w:lang w:val="uk-UA"/>
        </w:rPr>
      </w:pPr>
      <w:r>
        <w:rPr>
          <w:b/>
          <w:i/>
          <w:sz w:val="28"/>
          <w:szCs w:val="28"/>
          <w:u w:val="single"/>
          <w:lang w:val="uk-UA"/>
        </w:rPr>
        <w:t>Заступники голови міжвідомчої комісії: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  <w:lang w:val="uk-UA"/>
        </w:rPr>
      </w:pPr>
      <w:r>
        <w:rPr>
          <w:b/>
          <w:i/>
          <w:sz w:val="28"/>
          <w:szCs w:val="28"/>
          <w:u w:val="single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РИВДИК                              -        начальник відділу у справах молоді та спорт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лександр Григорович                   райдержадміністраці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ПАСЬ                                      -        начальник відділу освіти і наук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ктор Іванович                               райдержадміністраці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ЮМІН                                   -          заступник голов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алерій Михайлович                        районної ради (за згодою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  <w:lang w:val="uk-UA"/>
        </w:rPr>
      </w:pPr>
      <w:r>
        <w:rPr>
          <w:b/>
          <w:i/>
          <w:sz w:val="28"/>
          <w:szCs w:val="28"/>
          <w:u w:val="single"/>
          <w:lang w:val="uk-UA"/>
        </w:rPr>
        <w:t>Члени міжвідомчої комісії: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  <w:lang w:val="uk-UA"/>
        </w:rPr>
      </w:pPr>
      <w:r>
        <w:rPr>
          <w:b/>
          <w:i/>
          <w:sz w:val="28"/>
          <w:szCs w:val="28"/>
          <w:u w:val="single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ОНЕЦЬ                                -      начальник відділу економіки та розвитку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Катерина Йосипівна                      інфраструктури райдержадміністраці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ЕЛЬНИК                               -       начальник управління праці, соціальних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талій Трохимович                        питань та у справах захисту населення від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ab/>
        <w:tab/>
        <w:tab/>
        <w:tab/>
        <w:t xml:space="preserve">       наслідків Чорнобильської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</w:t>
      </w:r>
      <w:r>
        <w:rPr>
          <w:sz w:val="28"/>
          <w:szCs w:val="28"/>
          <w:lang w:val="uk-UA"/>
        </w:rPr>
        <w:t xml:space="preserve">Катастрофи райдержадміністраці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ОРТНІЙЧУК                         -         начальник фінансового управління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алерій Герасимович                        райдержадміністраці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ЇКА                                       -         головний державний санітарний лікар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іктор Петрович                                районної санепідемстанції (за згодою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ВЕД                                       -         начальник відділу культури і туризм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Ігор Іванович                                      райдержадміністраці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ИДОРЧУК                             -         начальник служби у справах дітей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тепан Степанович                           райдержадміністраці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ШПАРИК                                 -         головний лікар Камінь-Каширської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Роман Іванович                                  центральної районної лікарні (за згодою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ващенко                                  -       начальник районного відділу УМВС Україн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ван Олександрович                           у Волинській області (за згодою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РИНДЮК                               -      начальник Державтоінспекці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олодимир Адамович                    УМВС України в районі(за згодою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НЧУК                                    -         начальник районного відділу статистик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ксана Олександрівна</w:t>
        <w:tab/>
        <w:tab/>
        <w:tab/>
        <w:t>(за згодою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09:05:00Z</dcterms:created>
  <dc:creator>ХХХ</dc:creator>
  <dc:description/>
  <cp:keywords/>
  <dc:language>en-US</dc:language>
  <cp:lastModifiedBy>ХХХ</cp:lastModifiedBy>
  <dcterms:modified xsi:type="dcterms:W3CDTF">2008-05-27T09:05:00Z</dcterms:modified>
  <cp:revision>1</cp:revision>
  <dc:subject/>
  <dc:title/>
</cp:coreProperties>
</file>