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ОЕКТ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Сільський голова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                                 </w:t>
      </w:r>
      <w:r>
        <w:rPr/>
        <w:t xml:space="preserve">                      </w:t>
      </w:r>
      <w:r>
        <w:rPr>
          <w:lang w:val="uk-UA"/>
        </w:rPr>
        <w:t xml:space="preserve"> </w:t>
      </w:r>
      <w:r>
        <w:rPr>
          <w:lang w:val="uk-UA"/>
        </w:rPr>
        <w:t>___________________П.І.Б.</w:t>
      </w:r>
    </w:p>
    <w:p>
      <w:pPr>
        <w:pStyle w:val="Normal"/>
        <w:ind w:firstLine="709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t xml:space="preserve">                      </w:t>
      </w:r>
      <w:r>
        <w:rPr>
          <w:lang w:val="uk-UA"/>
        </w:rPr>
        <w:t>„</w:t>
      </w:r>
      <w:r>
        <w:rPr>
          <w:lang w:val="uk-UA"/>
        </w:rPr>
        <w:t>______” ___________200___р.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ільський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жний соціально-культурний комплек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Молодіжний соціально-культурний комплекс (далі-Комплекс) створюється для координації і кооперування сил культурологічних, освітніх, соціальних закладів та інших організацій і є закладом, що надає культурно-дозвіллєві, спортивні, оздоровчі, соціальні послуги сім’ям, дітям та моло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плекс у своїй діяльності керується Конституцією та законами України, актами Президента України і Кабінету Міністрів України, наказами Міністерства культури і туризму України, Міністерства у справах сім’ї, молоді та спорту Державної соціальної служби, рішеннями сільської ради та відповідних органів виконавчої влади, а також дан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сновною метою діяльності Комплексу є забезпечення умов для реалізації прав населення на культурно-дозвіллєву, спортивну, оздоровчу діяльність, надання психологічних, соціально-педагогічних, соціально-медичних, соціально-економічних, інформаційних і юридичних послуг громадянам, які проживають на територ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складу Комплексу входять незалежно від відомчого підпорядкування заклади культури клубного типу, бібліотеки, музеї, музичні, художні, спортивні школи, спортивні споруди, сільські  центри соціальних служб для сім’ї, дітей та молоді, молодіжно-спортивні клуби, культурно-спортивна база шкільних і позашкільних закладів та інші організації, діяльність яких спрямована на розвиток духовності, виховання патріотизму та поваги до культурно-історичної спадщини українського народу, його звичаїв та традицій, утворення у суспільній свідомості загальнолюдських моральних цінностей, виховання соціального оптимізму та впевненості кожного громадянина у своєму майбутньому, формування здорового способу жи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омплекс створюється, реорганізовується і ліквідовується рішенням сесії сільської  ради, яким визначається конкретний перелік установ і організацій, які входять в Комплек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Установи і організації, які входять в Комплекс, зберігають своє відомче підпорядкування і самостійність, здійснюють госпрозрахункову діяльність, розширюють асортимент платних послуг для населення згідно чинного законодавства та в порядку, визначеному Кабінетом Міністрів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Комплекс працює в тісному контакті з громадськими, релігійними організаціями, професійними художніми колективами, театрами, філармоніями, установами охорони здоров’я, торгівлі, побутового обслуговування населення та іншими інституці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вдання соціально-культурного комплекс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плексу 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ворення найбільш сприятливих умов для задоволення духовних, моральних та інтелектуальних потреб населення, розвитку фізичної культури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у, організації змістовного  дозвілля з метою підвищення соціально-культурної активності населення.</w:t>
      </w:r>
    </w:p>
    <w:p>
      <w:pPr>
        <w:pStyle w:val="TextBodyIndent"/>
        <w:jc w:val="both"/>
        <w:rPr/>
      </w:pPr>
      <w:r>
        <w:rPr>
          <w:sz w:val="28"/>
          <w:szCs w:val="28"/>
        </w:rPr>
        <w:t>2.2. Удосконалення змісту і форм соціально-культурної, освітньої, соціальної, спортивної і фізично-оздоровчої діяльності на основі вивчення потреб та запитів населення, розширення культурно-дозвіллєвих, додаткових освітніх послуг і охоплення культурно-спортивними, соціальними заходами усіх верств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ення соціального обслуговування сімей, дітей та молоді шляхом надання їм соціально-педагогічних, психологічних, соціально-економічних, юридичних, інформаційних та інших по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ведення соціально-профілактичної роботи із запобігання правопорушенням та іншим негативним явищам у дитячому та молодіжному середовищі, пропаганда здорового способу жи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прияння волонтерській діяльності у сфері надання соціальних по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ІІІ. Організація діяльності Комплекс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Cs w:val="28"/>
        </w:rPr>
        <w:t>3</w:t>
      </w:r>
      <w:r>
        <w:rPr>
          <w:sz w:val="28"/>
          <w:szCs w:val="28"/>
        </w:rPr>
        <w:t>.1. Комплекс здійснює свою діяльність, керуючись цим Положенням та статутними (положеннями) організацій-учасниць і діє згідно єдиного комплексного плану роботи, сформованого на основі пропозицій організацій, які входять до Комплек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обота Комплексу спрямовується 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готовку  і проведення масових заходів, відзначення загальнодержавних та календар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обутових свят і обрядів, проведення фестивалів, конкурсів, оглядів, спортивних змаг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ових колективів аматорської творчості, любительських об’єднань і клубів за інтересами, гуртків народної, технічної творчості, фізкультурно-спортивних секцій та ін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екскурсій, відвідування виставок, музеїв, театрів, спортивних змагань та інших культурно-спортивних заходів за рахунок  особистих коштів учасників так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оціально-реабілітаційних заходів, спрямованих на надання особам, які перебувають у складних життєвих обставинах, допомоги у відновленні ними порушень функцій організму, компенсації обмежень життєдіяльності та підтриманні оптимального фізичного, психологічного, соціального рівня для досягнення  соціальної адапт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оціального супроводу прийомних сімей, дитячих будинків сімейного типу, сімей, які опинились в складних життєвих обстав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благоустрою закладів культури, освіти, спорту, центру соціальних служб для сім’ї, дітей та молоді й інших місць громадського дозвілля, зміцнення їх матеріальної ба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фінансування спільних масових заходів можуть залучатися кошти підприємств, організацій різних форм власності, добровільні внески організацій і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Матеріальні  цінності, придбані для проведення спільних масових заходів із централізованих коштів, передаються на баланс однієї організації- учасниці Комплексу або сільської 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Управління комплексо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>4.1. Керівництво Комплексу здійснюється координаційною радою, в яку входять керівники і спеціалісти організацій і установ, об’єднаних у комплек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Головою координаційної</w:t>
      </w:r>
      <w:r>
        <w:rPr>
          <w:sz w:val="28"/>
          <w:szCs w:val="28"/>
          <w:lang w:val="uk-UA"/>
        </w:rPr>
        <w:t xml:space="preserve"> ради є сільський  гол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Координаційна рада створює дирекцію комплексу, яку очолює директор сільського  центру соціальних служб для сім’ї, дітей та моло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ординаційна рада Комплекс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ує зусилля і використовує можливості організацій і закладів, які входять у Комплекс, забезпечує погодження їх дій для проведення культурно-масової, спортивної, соціальної і культурно-спортивної робо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ропозиції з питань культури, освіти, спорту і соціальної роботи та вносить їх на розгляд місцевих і районної ра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вивчення запитів і потреб населення в сфері організації дозвілля і надання соціаль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є громадський актив до проведення масових заходів, керівництва аматорськими колективами, гуртками, спортивними секціями, клубами і об’єднаннями за інтересами, молодіжно-спортивними клуб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сідання ради проводяться по необхідності, але не рідше одного разу на квартал.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3:00Z</dcterms:created>
  <dc:creator>ХХХ</dc:creator>
  <dc:description/>
  <cp:keywords/>
  <dc:language>en-US</dc:language>
  <cp:lastModifiedBy>ХХХ</cp:lastModifiedBy>
  <dcterms:modified xsi:type="dcterms:W3CDTF">2008-05-27T09:03:00Z</dcterms:modified>
  <cp:revision>1</cp:revision>
  <dc:subject/>
  <dc:title/>
</cp:coreProperties>
</file>