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>
          <w:lang w:val="ru-RU"/>
        </w:rPr>
        <w:t>21 травня 2008 року</w:t>
      </w:r>
      <w:r>
        <w:rPr/>
        <w:t xml:space="preserve">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172</w:t>
      </w:r>
    </w:p>
    <w:p>
      <w:pPr>
        <w:pStyle w:val="Heading"/>
        <w:jc w:val="left"/>
        <w:rPr/>
      </w:pP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створення молодіжних сільських 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оціально-культурних комплексів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 підставі п.9 ст. 16, п.1 ст. 22 Закону України “Про місцеві державні адміністрації”, на виконання п.7, пп. 7.2 розпорядження голови обласної державної адміністрації від 3 березня 2008 року № 68 “Про роботу обласного центру соціальних служб для сім’ї, дітей та молоді”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 Рекомендувати виконкомам сільських рад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1. До 25 травня 2008 року ужити заходів щодо створення молодіжних соціально-культурних комплексів та розробити і затвердити Положення про сільські молодіжні соціально-культурні комплекси (проект додається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2. Копії рішень про створення комплексів та призначення відповідальних за роботу в даній сфері надіслати до 1 червня 2008 року районному центру соціальних служб для сім</w:t>
      </w:r>
      <w:r>
        <w:rPr>
          <w:rFonts w:cs="Times New Roman CYR" w:ascii="Times New Roman CYR" w:hAnsi="Times New Roman CYR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ї, дітей та молоді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Контроль за виконанням розпорядження покласти на  заступника голови райдержадміністрації Хитрика В.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онної державної адміністрації                                                В.І. Ярощук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люк 23909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11:00Z</dcterms:created>
  <dc:creator>Test</dc:creator>
  <dc:description/>
  <cp:keywords/>
  <dc:language>en-US</dc:language>
  <cp:lastModifiedBy>ХХХ</cp:lastModifiedBy>
  <cp:lastPrinted>2008-05-27T09:57:00Z</cp:lastPrinted>
  <dcterms:modified xsi:type="dcterms:W3CDTF">2008-05-27T09:03:00Z</dcterms:modified>
  <cp:revision>3</cp:revision>
  <dc:subject/>
  <dc:title> </dc:title>
</cp:coreProperties>
</file>