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            </w:t>
      </w:r>
      <w:r>
        <w:rPr/>
        <w:t xml:space="preserve">31 січня 2008 року     м.Камінь-Каширський                      № 17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створення комісії з консервації котель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. Камінь-Каширський по вул. Ковельській, 16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2 статті 13 та пункту 1 статті 16 Закону України „Про місцеві державні адміністрації”, пункту 4 рішення Камінь-Каширської районної ради від 23.11.2007 № 13/16 „Про окремі питання використання майна спільної власності територіальних громад міста і сіл району”:</w:t>
      </w:r>
    </w:p>
    <w:p>
      <w:pPr>
        <w:pStyle w:val="Normal"/>
        <w:ind w:left="180" w:hanging="360"/>
        <w:jc w:val="both"/>
        <w:rPr/>
      </w:pPr>
      <w:r>
        <w:rPr>
          <w:sz w:val="28"/>
          <w:szCs w:val="28"/>
          <w:lang w:val="uk-UA"/>
        </w:rPr>
        <w:t>1. Затвердити склад комісії (додається), якій в строк до 20 лютого 2008 року провести ревізію котельні, що належить до спільної власності територіальних громад міста і сіл району і розміщена за адресою м. Камінь-Каширський, вул. Ковельська, 16а.</w:t>
      </w:r>
    </w:p>
    <w:p>
      <w:pPr>
        <w:pStyle w:val="Normal"/>
        <w:ind w:left="180" w:hanging="360"/>
        <w:jc w:val="both"/>
        <w:rPr/>
      </w:pPr>
      <w:r>
        <w:rPr>
          <w:sz w:val="28"/>
          <w:szCs w:val="28"/>
          <w:lang w:val="uk-UA"/>
        </w:rPr>
        <w:t xml:space="preserve">2. Районному підприємству „Теплокамінь” (Чмух В.Г.): 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Підготувати та подати голові комісії до 10 лютого 2008 року перелік наявного майна та технологічного, сантехнічного,  газового та іншого обладнання, яке знаходиться на балансі по даному об’єкті з усіма паспортними даними (паспорти котлів, номери та потужність електромоторів, протяжність тепломереж,  потужність та паспортні дані насосів та іншого обладнання).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Відповідно до вимог контролюючих служб забезпечити виконання умов 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сервації даного об’єкту та його збереження.</w:t>
      </w:r>
    </w:p>
    <w:p>
      <w:pPr>
        <w:pStyle w:val="Normal"/>
        <w:ind w:left="1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райдержадміністрації Т. Єфімову.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ab/>
        <w:tab/>
        <w:t>В.І. Сус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  <w:t>Должко 22360</w:t>
      </w:r>
    </w:p>
    <w:sectPr>
      <w:type w:val="nextPage"/>
      <w:pgSz w:w="11906" w:h="16838"/>
      <w:pgMar w:left="1620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3:17:00Z</dcterms:created>
  <dc:creator>amigo</dc:creator>
  <dc:description/>
  <cp:keywords/>
  <dc:language>en-US</dc:language>
  <cp:lastModifiedBy>ХХХ</cp:lastModifiedBy>
  <cp:lastPrinted>2008-02-04T16:02:00Z</cp:lastPrinted>
  <dcterms:modified xsi:type="dcterms:W3CDTF">2008-02-08T08:55:00Z</dcterms:modified>
  <cp:revision>22</cp:revision>
  <dc:subject/>
  <dc:title>Розпорядження Володамир</dc:title>
</cp:coreProperties>
</file>