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  <w:t>14 травня 2008 року</w:t>
      </w:r>
      <w:r>
        <w:rPr>
          <w:szCs w:val="28"/>
        </w:rPr>
        <w:t xml:space="preserve">         м.Камінь-Каширський</w:t>
        <w:tab/>
        <w:tab/>
        <w:tab/>
        <w:tab/>
        <w:t>№</w:t>
      </w:r>
      <w:r>
        <w:rPr>
          <w:szCs w:val="28"/>
          <w:lang w:val="ru-RU"/>
        </w:rPr>
        <w:t xml:space="preserve"> 169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 стан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 в районі, спрямованої на попере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бездоглядност</w:t>
      </w:r>
      <w:r>
        <w:rPr>
          <w:sz w:val="28"/>
          <w:szCs w:val="28"/>
          <w:lang w:val="uk-UA"/>
        </w:rPr>
        <w:t xml:space="preserve">і, </w:t>
      </w:r>
      <w:r>
        <w:rPr>
          <w:sz w:val="28"/>
          <w:szCs w:val="28"/>
        </w:rPr>
        <w:t>правопорушень та злочинних проявів серед неповнолітніх і молоді, їх соціального захис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.1 ст.22., п.1ст.23., п.2ст.25 Закону України „ Про місцеві державні адміністрації”</w:t>
      </w:r>
      <w:r>
        <w:rPr>
          <w:sz w:val="28"/>
          <w:szCs w:val="28"/>
        </w:rPr>
        <w:t xml:space="preserve"> службою у справах дітей райдержадміністрації спільно з органами освіти і науки, охорони здоров’я, у справах сім”ї, молоді та спорту, внутрішніх справ, районним центром соціальних служб для сім”ї, дітей та молод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іншими установами і організаціями проводиться робота щодо попередження правопорушень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лочинів серед неповнолітніх та молоді, їх соціального захис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н цієї роботи в 2007 році розглядався на засіданнях координаційної ради служби у справах дітей райдержадміністрації, на нарадах міського та сільських голів, директорів загальноосвітніх шкіл рай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метою виявлення дітей, які опинилися поза межами сімейного виховання і закладів освіти та потребують соціального захисту службою у справах дітей райдержадміністрації спільно з працівниками правоохоронних органів проводяться цільові – рейди</w:t>
      </w:r>
      <w:r>
        <w:rPr>
          <w:sz w:val="28"/>
          <w:szCs w:val="28"/>
          <w:lang w:val="uk-UA"/>
        </w:rPr>
        <w:t xml:space="preserve"> :</w:t>
      </w:r>
      <w:r>
        <w:rPr>
          <w:sz w:val="28"/>
          <w:szCs w:val="28"/>
        </w:rPr>
        <w:t xml:space="preserve"> „ Діти вулиці”, „ Вокзал”, „ Підліток”, „Урок”, рейди – перевірки стану дотримання культурно – розважальними закладами, ігровими залами, комп’ютерними  клубами етичних норм та норм правопорядку відносно неповнолітні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одиться інформаційно – просвітницька робота з питань профілактики негативних проявів у молодіжному середовищі, пропаганди здорового способу життя. В 2008 році спеціалізованим формуванням РЦССДМ „Мобільний консультаційний пункт соціальної роботи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 xml:space="preserve"> сільській місцевості” було проведено 12 інформаційно–просвітницьких заходів в селах району з питань профілактики правопорушень у молодіжному та дитячому середовищі, профілактики наркоманії, алкоголізму, тютюнопаління, ВІЛ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СНІ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гальноосвітніх школах району відбуваються дні профілактики, декади правових знань, години спілкування, тренінги та інше. Діти, які  схильні до правопорушень залучені до позакласної роботи, займаються в гуртках, спортивних секці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а робота проводиться з неблагополучними сім”ями. Постійно перевіряються умови проживання та виховання дітей в цих сім’ях. За І квартал 2008 року службою у справах дітей  виявлено і поставлено  на облік 11 дітей, які проживають в 4 сім’ях, де батьки ухиляються від виконання батьківських обов’яз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ійснюється контроль за дотриманням вимог чинного законодавства щодо захисту майнових та житлових прав неповнолітніх, надається матеріальна, гуманітарна допомога дітям-сиротам, дітям, позбавленим батьківського піклування та дітям, які опинились в складних життєвих обстави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ом з тим, незважаючи на проведення в районі певних заходів, спрямованих на реалізацію прав дітей на освіту і попередження бездоглядності та правопорушень серед них, рівень правовиховної та попереджувальної роботи серед учнівської молоді залишається низьким. Якщо у 2006 році неповнолітніми було скоєно 15 злочинів, у яких брали участь 11 неповнолітніх, то протягом 2007 року скоєно 16 злочинів, у яких брали участь 15 неповнолітні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ими причинами та умовами, які сприяють вчиненню підлітками злочинів та правопорушень залишається сімейне неблагополуччя, бездоглядність дітей, низький рівень профілактичної роботи за місцем  навчання і прожи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ідставі</w:t>
      </w:r>
      <w:r>
        <w:rPr>
          <w:sz w:val="28"/>
          <w:szCs w:val="28"/>
          <w:lang w:val="uk-UA"/>
        </w:rPr>
        <w:t xml:space="preserve"> п.1ст.22.,</w:t>
      </w:r>
      <w:r>
        <w:rPr>
          <w:sz w:val="28"/>
          <w:szCs w:val="28"/>
        </w:rPr>
        <w:t xml:space="preserve"> п.1 ст. 23</w:t>
      </w:r>
      <w:r>
        <w:rPr>
          <w:sz w:val="28"/>
          <w:szCs w:val="28"/>
          <w:lang w:val="uk-UA"/>
        </w:rPr>
        <w:t>., п.2ст.25</w:t>
      </w:r>
      <w:r>
        <w:rPr>
          <w:sz w:val="28"/>
          <w:szCs w:val="28"/>
        </w:rPr>
        <w:t xml:space="preserve"> Закону України „Про місцеві державні адміністрації” та з метою попередження правопорушень та злочинних проявів серед неповнолітніх і молоді, їх соціального захис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райо</w:t>
      </w:r>
      <w:r>
        <w:rPr>
          <w:sz w:val="28"/>
          <w:szCs w:val="28"/>
          <w:lang w:val="uk-UA"/>
        </w:rPr>
        <w:t>нна</w:t>
      </w:r>
      <w:r>
        <w:rPr>
          <w:sz w:val="28"/>
          <w:szCs w:val="28"/>
        </w:rPr>
        <w:t xml:space="preserve"> держав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адміністрац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виріши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ужбі у справах дітей райдержадміністрації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С.Сидорчук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1  Вжити заходів щодо попередження правопорушень та злочинності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ред неповнолітніх, виявлення  причин та умов, що їм сприяють;  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2   </w:t>
      </w:r>
      <w:r>
        <w:rPr>
          <w:sz w:val="28"/>
          <w:szCs w:val="28"/>
        </w:rPr>
        <w:t>Спільно з РВ УМВС України у Волинській області, відділами освіти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і науки,</w:t>
      </w:r>
      <w:r>
        <w:rPr>
          <w:sz w:val="28"/>
          <w:szCs w:val="28"/>
          <w:lang w:val="uk-UA"/>
        </w:rPr>
        <w:t>у справах</w:t>
      </w:r>
      <w:r>
        <w:rPr>
          <w:sz w:val="28"/>
          <w:szCs w:val="28"/>
        </w:rPr>
        <w:t xml:space="preserve"> молоді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спорту райдержадміністрації, районним 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центром</w:t>
      </w:r>
      <w:r>
        <w:rPr>
          <w:sz w:val="28"/>
          <w:szCs w:val="28"/>
        </w:rPr>
        <w:t xml:space="preserve">   соціальних служб для сім”ї, дітей та молоді регулярно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проводити     профілактичні рейди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„ Діти вулиці”, „ Вокзал”, „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Підліток”, „ Урок”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йди – перевірки культурно – розважальних закладів, комп’ютерних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лубів, ігрових залів і інші заходи з метою виявлення дітей, які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инилися поза межами сімейного виховання і закладів освіти т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требують соціального захисту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увати своєчасне виявлення дітей, які проживають в сім’я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що опинилися в складних життєвих обставинах. Вживати конкрет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ходів щодо своєчасного вилучення із сімей, умови яких загрожую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життю і здоров’ю дітей та влаштування їх до закладів соці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хисту дітей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червні 2008 року провести засідання координаційної ради, на якому розглянути питання попередження жорстокого поводження з дітьми або реальної загрози його вчинення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жити конкретних заходів щодо налагодження своєчасного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заємоінформування із закладами освіти, охорони здоров’я т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иконкомами міської, сільських рад про дітей, які проживають у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ім’ях, де батьки ухиляються від виконання батьківських обов’язків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знають жорстокого поводження в сім”ї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6. Протягом 2008 року провести перевірки роботи виконкомів сільських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д щодо виконання делегованих повноважень по роботі із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благополучними сім”ями, профілактиці, жорстокого поводження з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ітьми, включаючи роботу громадських формувань: рад безперервної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філактики, адміністративних комісій, опікунських рад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7. Вжити конкретних заходів щодо поліпшення поінформованості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итячого населення, батьків, громадськості з питань дотримання пра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 законних інтересів дітей. Запровадити проведення виїзних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йомів працівників служб у справах дітей у навчальні закл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айону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8. Систематично проводити перевірки стану виховної роботи з дітьми у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гальноосвітніх школах, закладах за місцем проживання. Вносит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ання з конкретними пропозиціями щодо поліпшення роботи з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ітьми керівникам навчальних закладів, організацій, яким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ідпорядковані заклади за місцем проживання дітей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.9. Спільно з управлінням прац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оціальних питань та у справах захисту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елення від наслідків Чорнобильської катастроф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йдержадміністрації забезпечити оздоровлення в 2008 році дітей –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иріт та дітей,  позбавлених батьківського піклуванн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иконкомам міської, сільських ра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 Забезпечити чітку координацію роботи усіх підвідомчих закладів і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побігання дитячій бездоглядності, систематичне здійсн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етального аналізу причин вчинення неповнолітніми протиправ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ій, самовільного залишення ними сімей та навчальних закладі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родяжництва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2.2.   В  ІІ півріччі 2008 року проаналізувати на розширених засіданнях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конкомів міської та  сільських рад стан роботи щодо попередження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лочинності, дитячої бездоглядності та захисту прав дітей, заходів на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конання районної Комплексної Програми профілактики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лочинності на 2006- 2009 роки та районної програми запобігання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тячій бездоглядності на 2006- 2010 роки. Вжити додаткових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ходів щодо покращення цієї робо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 Мінімізувати  причини, що породжують дитячу бездогляд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шляхом раннього виявлення неблагополучних сімей, забезпеч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хисту прав та законних інтересів дітей, які виховуються у та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одинах. Батьків , які ухиляються від виконання батьківсь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бов’язків заслуховувати на засіданнях виконкомів міської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ільських рад, радах профілактики правопорушень і злочині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пікунських ра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  Відділу у справах  молоді та спорту райдержадміністрації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О.  Кривд</w:t>
      </w:r>
      <w:r>
        <w:rPr>
          <w:sz w:val="28"/>
          <w:szCs w:val="28"/>
          <w:lang w:val="uk-UA"/>
        </w:rPr>
        <w:t>ик</w:t>
      </w:r>
      <w:r>
        <w:rPr>
          <w:sz w:val="28"/>
          <w:szCs w:val="28"/>
        </w:rPr>
        <w:t>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  Забезпечити координацію проведення заходів щодо соціального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проводу сімей у кризових ситуаціях суб’єктами соціального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пров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  Здійснити заходи щодо залучення учнівської молоді до занять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ізичною культурою і спортом в період літніх канікул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ізувати спортивні змагання серед школярів  в</w:t>
      </w:r>
      <w:r>
        <w:rPr>
          <w:sz w:val="28"/>
          <w:szCs w:val="28"/>
          <w:lang w:val="uk-UA"/>
        </w:rPr>
        <w:t xml:space="preserve"> при</w:t>
      </w:r>
      <w:r>
        <w:rPr>
          <w:sz w:val="28"/>
          <w:szCs w:val="28"/>
        </w:rPr>
        <w:t>шкільних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бо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  До 1 червня 2008 року відновити та облаштувати дворові т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шкільні спортивні майданчики у рамках  програми „ Спорт для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іх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  Провести інформаційні заходи, спрямовані на широке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інформування населення з питань усиновлення та сімейних форм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ховання ді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  Районному центру соціальних служб для сім”ї, дітей та молоді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А.Філю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Вжити заходів щодо забезпечення надання комплексних соціально -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білітаційних послуг сім’ям, дітям та молоді, які опинилися 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изових ситуаці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Протягом 2008 року організувати виїзди мобільного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сультативного пункту у всі населені пункти району з метою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дання індивідуальної та групової психологічної, соціально -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дагогічної, медико – соціальної допомоги для профілактики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ркоманії, алкоголізму, ВІЛ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СНІ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, утвердження здорового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особу життя. До цієї роботи залучити кваліфікованих фахівці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сихологів, лікаря – нарколог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  Відділу освіти та науки райдержадміністрації (В.І.Пась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1.Підвищити персональну відповідальність керівників шкіл 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рганізацією профілактичної роботи з учн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Розробити та забезпечити виконання заходів щодо організ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ітнього відпочинку дітей на 2008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Забезпечити розширення мережі гуртків, клубів, об’єднань 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інтересами та максимальне залучення до роботи в них дітей, як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живають у функціонально неспроможних сім’ях, схильних д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чинення протиправних д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4. Організувати в загальноосвітніх школах надання батьк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едагогічних консультацій, проведення інформаційних бесід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итань виховання дітей. Проводити виховні години спіль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атьками, залучати їх до проведення „ Днів здоров’я”, спортив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вят, організації дозвілля учн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   Відділу культури і туризму райдержадміністрації (І.Швед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1. Організувати в  закладах культури  заходи із соціальної підтримки 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авової освіти молоді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2. До 01.12.2008 року провести огляд роботи Будинків культури, клуб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бібліотек</w:t>
      </w:r>
      <w:r>
        <w:rPr>
          <w:sz w:val="28"/>
          <w:szCs w:val="28"/>
        </w:rPr>
        <w:t xml:space="preserve"> з відновлення кращих традицій організації дозвілл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та відпочинку    сільських ді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   Камінь- Каширському РВ УМВС України у Волинській області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Іващенко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1.  Проаналізувати у двохмісячний термін ефективність робо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римінальної міліції у справах дітей, служби дільнич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інспекторів щодо захисту дітей від жорстокого поводжен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сильства та експлуатації. Вжити відповідних заходів щод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досконалення роботи в цьому напрям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2.   Вжити конкретних заходів щодо виявлення дорослих осіб, як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тягують підлітків у протиправну діяльність, пияцтво, наркомані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ституцію, а також осіб, які займаються виготовленням 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озповсюдженням порнографічної продукції, видань, щ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пагують насильство, жорстокість, сексуальну розпусту та вжи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ходів щодо припинення злочинності, діяльності таких осі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    Службі у справах дітей райдержадміністрації спільно з управлінням</w:t>
      </w:r>
    </w:p>
    <w:p>
      <w:pPr>
        <w:pStyle w:val="Normal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ці, соціальних питань та у справах захисту населення від</w:t>
      </w:r>
    </w:p>
    <w:p>
      <w:pPr>
        <w:pStyle w:val="Normal"/>
        <w:ind w:left="990" w:hanging="0"/>
        <w:jc w:val="both"/>
        <w:rPr/>
      </w:pPr>
      <w:r>
        <w:rPr>
          <w:sz w:val="28"/>
          <w:szCs w:val="28"/>
        </w:rPr>
        <w:t>наслідків  Чорнобильської катастрофи</w:t>
      </w:r>
    </w:p>
    <w:p>
      <w:pPr>
        <w:pStyle w:val="Normal"/>
        <w:ind w:left="9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йдержадміністрації, виконкомам міської, сільських рад протягом І</w:t>
      </w:r>
      <w:r>
        <w:rPr>
          <w:sz w:val="28"/>
          <w:szCs w:val="28"/>
          <w:lang w:val="uk-UA"/>
        </w:rPr>
        <w:t>І</w:t>
      </w:r>
    </w:p>
    <w:p>
      <w:pPr>
        <w:pStyle w:val="Normal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  <w:t>півріччя 2008 року провести перевірки цільового використання</w:t>
      </w:r>
    </w:p>
    <w:p>
      <w:pPr>
        <w:pStyle w:val="Normal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жавних допомог сім’ям з дітьм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ділу </w:t>
      </w:r>
      <w:r>
        <w:rPr>
          <w:sz w:val="28"/>
          <w:szCs w:val="28"/>
          <w:lang w:val="uk-UA"/>
        </w:rPr>
        <w:t>з питань внутрішньої політики,</w:t>
      </w:r>
      <w:r>
        <w:rPr>
          <w:sz w:val="28"/>
          <w:szCs w:val="28"/>
        </w:rPr>
        <w:t>зв’язків з громадськ</w:t>
      </w:r>
      <w:r>
        <w:rPr>
          <w:sz w:val="28"/>
          <w:szCs w:val="28"/>
          <w:lang w:val="uk-UA"/>
        </w:rPr>
        <w:t>істю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обами масової  </w:t>
      </w:r>
      <w:r>
        <w:rPr>
          <w:sz w:val="28"/>
          <w:szCs w:val="28"/>
          <w:lang w:val="uk-UA"/>
        </w:rPr>
        <w:t>інформації(О.Боднарю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):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2. Активізувати роботу з пропаганди через засоби масової інформ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синовлення, інших сімейних форм влаштування дітей – сиріт 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ітей позбавлених батьківського піклування, поширення кращ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свіду створення та діяльності прийомних сімей, дитячих буди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імейного тип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9.    Службі усправах дітей райдержадміністрації, відділам освіти і науки,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у справах  молоді та спорту, культури і туризму,  з питан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нутрішньої  політики,  зв”язків з громадськістю та засобами  масов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інформації райдержадміністрації, районному центру соціальних служб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для  сім”ї, дітей та молоді ,управлінню праці ,соціальних питань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у справах захисту населення від наслідків Чорнобильської катастроф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райвідділу УМВС України у Волинській області  про викон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порядження проінформувати  райдержадміністрацію до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20.12.2008року .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10.   Контроль за виконанням розпорядження покласти на заступника голови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райдержадміністрації В.М.Хитрика.</w:t>
      </w:r>
    </w:p>
    <w:p>
      <w:pPr>
        <w:pStyle w:val="Normal"/>
        <w:ind w:left="9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  заступник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В.  Яро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дорчук 2-26-26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85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15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1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45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"/>
      <w:lvlJc w:val="left"/>
      <w:pPr>
        <w:tabs>
          <w:tab w:val="num" w:pos="1203"/>
        </w:tabs>
        <w:ind w:left="1203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35:00Z</dcterms:created>
  <dc:creator>amigo</dc:creator>
  <dc:description/>
  <cp:keywords/>
  <dc:language>en-US</dc:language>
  <cp:lastModifiedBy>Admin</cp:lastModifiedBy>
  <cp:lastPrinted>2008-06-13T09:53:00Z</cp:lastPrinted>
  <dcterms:modified xsi:type="dcterms:W3CDTF">2008-06-13T05:54:00Z</dcterms:modified>
  <cp:revision>4</cp:revision>
  <dc:subject/>
  <dc:title>Розпорядження Володамир</dc:title>
</cp:coreProperties>
</file>