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14 травня 2008 рок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 xml:space="preserve">м. Камінь-Каширський      </w:t>
      </w:r>
      <w:r>
        <w:rPr>
          <w:sz w:val="26"/>
          <w:szCs w:val="26"/>
          <w:lang w:val="ru-RU"/>
        </w:rPr>
        <w:t xml:space="preserve">                      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168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Про утворення державної приймаль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комісії про прийняття в експлуатацію закінченого будівництвом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агазину змішаних товарів в с. Теклине Камінь-Каширського району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11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орити державну приймальну комісію про прийняття в експлуатацію закінченого будівництвом магазину змішаних товарів в с. Теклине Камінь-Каширського району   </w:t>
      </w:r>
      <w:r>
        <w:rPr/>
        <w:t>у складі:</w:t>
      </w:r>
    </w:p>
    <w:tbl>
      <w:tblPr>
        <w:tblW w:w="96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5353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щук В.І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ерший заступник голови райдержадміністрації –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ка В.Ф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Видричівський сільський голова (за згодою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ік М.І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 xml:space="preserve">приватний підприємець 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щук Л.Ф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головний інженер проекту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чук Ю.Й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97" w:hanging="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інспекції державного архітектурно-будівельного контролю у Волинській області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їка В.П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головний державний санітарний лікар районної санепідемстанції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вський М.О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управління наглядово-профілактичної діяльності  головного управління міністерства з надзвичайних ситуацій України у Волинській області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ін М.О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ержавний інспектор Державної інспекції охорони праці в промисловому комплексі та соціально-культурній сфері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ерший заступник голов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держадміністрації </w:t>
        <w:tab/>
        <w:tab/>
        <w:tab/>
        <w:tab/>
        <w:tab/>
        <w:t xml:space="preserve">В. Ярощук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 xml:space="preserve">Пургасов  235 60 </w:t>
      </w:r>
    </w:p>
    <w:sectPr>
      <w:type w:val="nextPage"/>
      <w:pgSz w:w="11906" w:h="16838"/>
      <w:pgMar w:left="1800" w:right="110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38:00Z</dcterms:created>
  <dc:creator>Org1</dc:creator>
  <dc:description/>
  <cp:keywords/>
  <dc:language>en-US</dc:language>
  <cp:lastModifiedBy>Admin</cp:lastModifiedBy>
  <cp:lastPrinted>2008-05-16T11:36:00Z</cp:lastPrinted>
  <dcterms:modified xsi:type="dcterms:W3CDTF">2008-05-16T07:38:00Z</dcterms:modified>
  <cp:revision>2</cp:revision>
  <dc:subject/>
  <dc:title/>
</cp:coreProperties>
</file>