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>
          <w:lang w:val="ru-RU"/>
        </w:rPr>
        <w:t>14 травня 2008 року</w:t>
      </w:r>
      <w:r>
        <w:rPr/>
        <w:t xml:space="preserve">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166</w:t>
      </w:r>
    </w:p>
    <w:p>
      <w:pPr>
        <w:pStyle w:val="Heading"/>
        <w:jc w:val="left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иділення кошт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8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чук Неля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роком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ушик Лідія Михай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ира Микола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Боровенсь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юк Федір Лукаш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а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Натал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Ірин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літиць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сак Марія Гна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 Марія Йосип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івц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ук Микола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Олег Вітал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Віталій Як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Мар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с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Анатолій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юк Ганна Семе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Галина Пав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Шевченка,21/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нюк Ганна Сав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Ковельська,20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юк Петро Уля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Людмила Омелья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 Гагаріна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чук Олександр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провулок Кривий 2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,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чук  Іван 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-Каширський вул.Шевченка 13/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200,00 грн. (три тисячі двісті гривень 00 коп.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Ярощу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59:00Z</dcterms:created>
  <dc:creator>amigo</dc:creator>
  <dc:description/>
  <cp:keywords/>
  <dc:language>en-US</dc:language>
  <cp:lastModifiedBy>Admin</cp:lastModifiedBy>
  <cp:lastPrinted>2008-05-16T08:55:00Z</cp:lastPrinted>
  <dcterms:modified xsi:type="dcterms:W3CDTF">2008-05-16T04:59:00Z</dcterms:modified>
  <cp:revision>2</cp:revision>
  <dc:subject/>
  <dc:title>Розпорядження Володамир</dc:title>
</cp:coreProperties>
</file>