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14 травня 2008 року</w:t>
      </w:r>
      <w:r>
        <w:rPr/>
        <w:t xml:space="preserve">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6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ідзначення  в районі  1020-річчя хрещення Київської Русі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Відповідно до Указу Президента України  від 24 березня 2008 року № 256 “Про  відзначення в Україні 1020–річчя хрещення  Київської  Русі”, на забезпечення  Плану організації виконання положень Указу Президента України затвердженого Кабінетом Міністрів України від 27 березня 2008 року № 16738/1/1-08  та розпорядження голови облдержадміністрації від 23 квітня 2008 року №153 “Про відзначення  в області 1020- річчя хрещення Київської Русі”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</w:t>
      </w:r>
      <w:r>
        <w:rPr/>
        <w:t>1. Утворити організаційний комітет з підготовки та відзначення в районі 1020-річчя хрещення Київської Русі (далі організаційний комітет) у складі згідно з додатком.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2. Організаційному комітетові сприяти: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-  у здійсненні правових, культурно-просвітницьких заходів, спрямованих на належне збереження, використання та популяризацію пам’яток сакральної культури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-  популяризації  визначних пам’яток духовної культури, виданню наукових та науково – популярних праць церковної тематики, організації виставок сакрального мистецтва, проведенню тематичних конференцій, круглих столів тощо;</w:t>
      </w:r>
    </w:p>
    <w:p>
      <w:pPr>
        <w:pStyle w:val="Heading"/>
        <w:jc w:val="both"/>
        <w:rPr/>
      </w:pPr>
      <w:r>
        <w:rPr/>
        <w:t xml:space="preserve">    </w:t>
      </w:r>
      <w:r>
        <w:rPr/>
        <w:t>-  відкриттю туристичних маршрутів, організації подорожей та екскурсій визначними місцями, пов’язаними з історією християнства на Волині і в районі.</w:t>
      </w:r>
    </w:p>
    <w:p>
      <w:pPr>
        <w:pStyle w:val="Heading"/>
        <w:jc w:val="both"/>
        <w:rPr/>
      </w:pPr>
      <w:r>
        <w:rPr/>
        <w:t xml:space="preserve">    </w:t>
      </w:r>
      <w:r>
        <w:rPr/>
        <w:t>3. Організаційному комітету забезпечити  участь делегації від району  в урочистому засіданні, присвяченому відзначенню в Україні 1020–річчя хрещення Київської Русі.</w:t>
      </w:r>
    </w:p>
    <w:p>
      <w:pPr>
        <w:pStyle w:val="Heading"/>
        <w:jc w:val="both"/>
        <w:rPr/>
      </w:pPr>
      <w:r>
        <w:rPr/>
        <w:t xml:space="preserve">    </w:t>
      </w:r>
      <w:r>
        <w:rPr/>
        <w:t>4. Управлінням і відділам   райдержадміністрації, виконкомам  міської і сільських рад сприяти в організації та проведення заходів з нагоди відзначення в Україні 1020 – річчя хрещення  Київської Русі.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5. Відділу освіти і науки райдержадміністрації (В.Пась), дирекції ВПУ (В. Бряник) забезпечити проведення  у навчальних закладах  тематичних заходів з висвітлення історії християнства в Україні з метою виховання у молоді почуття поваги до духовної спадщини  українського народу.</w:t>
      </w:r>
    </w:p>
    <w:p>
      <w:pPr>
        <w:pStyle w:val="Heading"/>
        <w:jc w:val="both"/>
        <w:rPr/>
      </w:pPr>
      <w:r>
        <w:rPr/>
        <w:t xml:space="preserve">    </w:t>
      </w:r>
      <w:r>
        <w:rPr/>
        <w:t xml:space="preserve">6. Відділу з питань внутрішньої політики, зв’язків з громадськістю та засобами масової інформації апарату райдержадміністрації  (О.Боднарюк) </w:t>
      </w:r>
    </w:p>
    <w:p>
      <w:pPr>
        <w:pStyle w:val="Heading"/>
        <w:jc w:val="both"/>
        <w:rPr/>
      </w:pPr>
      <w:r>
        <w:rPr/>
        <w:t>забезпечити всебічне висвітлення в засобах  масової інформації заходів з підготовки та відзначення  в Україні 1020 – річчя хрещення  Київської Русі.</w:t>
      </w:r>
    </w:p>
    <w:p>
      <w:pPr>
        <w:pStyle w:val="Heading"/>
        <w:jc w:val="both"/>
        <w:rPr/>
      </w:pPr>
      <w:r>
        <w:rPr/>
        <w:t xml:space="preserve">    </w:t>
      </w:r>
      <w:r>
        <w:rPr/>
        <w:t>7. Контроль за виконанням цього розпорядження покласти  на заступника голови райдержадміністрації В. Хитрик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Перший заступник голови </w:t>
      </w:r>
    </w:p>
    <w:p>
      <w:pPr>
        <w:pStyle w:val="Heading"/>
        <w:jc w:val="both"/>
        <w:rPr/>
      </w:pPr>
      <w:r>
        <w:rPr/>
        <w:t>районної державної адміністрації                                           В.Ярощук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rFonts w:ascii="Times New Roman CYR" w:hAnsi="Times New Roman CYR" w:cs="Times New Roman CYR"/>
          <w:szCs w:val="28"/>
        </w:rPr>
      </w:pPr>
      <w:r>
        <w:rPr/>
        <w:t>Боднарюк 23813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03:00Z</dcterms:created>
  <dc:creator>amigo</dc:creator>
  <dc:description/>
  <cp:keywords/>
  <dc:language>en-US</dc:language>
  <cp:lastModifiedBy>ХХХ</cp:lastModifiedBy>
  <cp:lastPrinted>2008-05-15T16:03:00Z</cp:lastPrinted>
  <dcterms:modified xsi:type="dcterms:W3CDTF">2008-05-27T08:56:00Z</dcterms:modified>
  <cp:revision>3</cp:revision>
  <dc:subject/>
  <dc:title>Розпорядження Володамир</dc:title>
</cp:coreProperties>
</file>