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48958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44" r="-6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2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КАМІНЬ-КАШИР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Heading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lang w:val="ru-RU"/>
        </w:rPr>
      </w:pPr>
      <w:r>
        <w:rPr>
          <w:sz w:val="28"/>
        </w:rPr>
        <w:t xml:space="preserve">        </w:t>
      </w:r>
      <w:r>
        <w:rPr>
          <w:sz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  <w:lang w:val="ru-RU"/>
        </w:rPr>
      </w:pPr>
      <w:r>
        <w:rPr>
          <w:sz w:val="28"/>
        </w:rPr>
        <w:t xml:space="preserve">      </w:t>
      </w:r>
      <w:r>
        <w:rPr>
          <w:sz w:val="28"/>
          <w:lang w:val="ru-RU"/>
        </w:rPr>
        <w:t>13 травня 2008 року</w:t>
      </w:r>
      <w:r>
        <w:rPr>
          <w:sz w:val="28"/>
          <w:szCs w:val="28"/>
        </w:rPr>
        <w:t xml:space="preserve">       м. Камінь-Каширський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 № </w:t>
      </w:r>
      <w:r>
        <w:rPr>
          <w:sz w:val="28"/>
          <w:szCs w:val="28"/>
          <w:lang w:val="ru-RU"/>
        </w:rPr>
        <w:t xml:space="preserve"> 162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внесення змін до розпорядження голов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йдержадміністрації від 5 лютого 2008 року №26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Про прийняття в експлуатацію закінченого будівництвом магазину будівельних матеріалів в м. Камінь-Каширський, вул. Польова, 1а”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п. 5 Закону України „Про місцеві державні адміністрації”, постанови Кабінету Міністрів України від 22 вересня 2004 року №1243 „Про Порядок прийняття в експлуатацію закінчених будівництвом об’єктів”: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наступні зміни до розпорядження голови районної державної адміністрації від 5 лютого 2008 року „Про затвердження актів державної приймальної комісії про прийняття в експлуатацію закінченого будівництвом магазину будівельних матеріалів в м. Камінь-Каширський. вул. Польова, 1а”: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1 розпорядження викласти в такій редакції: „Затвердити акти державної приймальної комісії про прийняття в експлуатацію закінченого будівництвом торгового павільйону будівельних матеріалів в    м. Камінь-Каширський, вул. Польова, 1а”.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держадміністрації </w:t>
        <w:tab/>
        <w:tab/>
        <w:tab/>
        <w:tab/>
        <w:tab/>
        <w:t xml:space="preserve">В. Ярощук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>
          <w:sz w:val="28"/>
          <w:szCs w:val="28"/>
        </w:rPr>
        <w:t xml:space="preserve">Пургасов  235 6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800" w:right="926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60" w:leader="none"/>
      </w:tabs>
      <w:jc w:val="center"/>
    </w:pPr>
    <w:rPr>
      <w:b/>
      <w:bCs/>
      <w:i/>
      <w:i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7:38:00Z</dcterms:created>
  <dc:creator>Org1</dc:creator>
  <dc:description/>
  <cp:keywords/>
  <dc:language>en-US</dc:language>
  <cp:lastModifiedBy>Admin</cp:lastModifiedBy>
  <cp:lastPrinted>2008-05-16T11:37:00Z</cp:lastPrinted>
  <dcterms:modified xsi:type="dcterms:W3CDTF">2008-05-16T07:38:00Z</dcterms:modified>
  <cp:revision>2</cp:revision>
  <dc:subject/>
  <dc:title/>
</cp:coreProperties>
</file>