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8"/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                        </w:t>
      </w:r>
      <w:r>
        <w:rPr/>
        <w:t xml:space="preserve">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tabs>
          <w:tab w:val="clear" w:pos="720"/>
          <w:tab w:val="left" w:pos="2184" w:leader="none"/>
        </w:tabs>
        <w:rPr>
          <w:lang w:val="ru-RU"/>
        </w:rPr>
      </w:pPr>
      <w:r>
        <w:rPr>
          <w:lang w:val="ru-RU"/>
        </w:rPr>
        <w:t>7 тра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15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ро  передачу  в натурі  (на  місцевості)  земельних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ілянок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</w:t>
      </w:r>
      <w:r>
        <w:rPr>
          <w:sz w:val="28"/>
        </w:rPr>
        <w:t>у  приватну    власність  власникам   земельних  часток(паїв)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</w:t>
      </w:r>
      <w:r>
        <w:rPr>
          <w:sz w:val="28"/>
        </w:rPr>
        <w:t>колишнього  КСП “Воєгощанське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заяви  власників сертифікатів  на  право  н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у</w:t>
      </w:r>
      <w:r>
        <w:rPr>
          <w:sz w:val="28"/>
          <w:lang w:val="uk-UA"/>
        </w:rPr>
        <w:t xml:space="preserve">  частку</w:t>
      </w:r>
    </w:p>
    <w:p>
      <w:pPr>
        <w:pStyle w:val="Normal"/>
        <w:rPr/>
      </w:pPr>
      <w:r>
        <w:rPr>
          <w:sz w:val="28"/>
          <w:lang w:val="uk-UA"/>
        </w:rPr>
        <w:t>(пай)  колишнього  КСП “Воєгощанське”,    враховуючи   рішення  Воєгощан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ільської  ради  від  22.01.2008 року  №15/12, відповідно  до    статей  17, 118 , п.12   Перехідних  положень  Земельного  кодексу  України,  статей  2, 3, 5, 9,12   Закону  України  ’’Про  порядок  виділення  в  натурі  (на   місцевості)  земельних  ділянок  власникам   земельних  часток (паїв)”, п.7  ст.13  Закону  України     “Про   місцеві    державні     адміністрації”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1.  Передати    в    натур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(на  місцевості)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земельн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ділянки   за     межами населеного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   розмірі  частки (паю)   власникам  сертифікатів  на  право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н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у     частку (пай)     колишньог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КСП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“Воєгощанське”  у    приватну    власність згідно  із  проектом  землеустрою  щодо  організації території земельних   часток (паїв)   (список  додається).  </w:t>
      </w:r>
    </w:p>
    <w:p>
      <w:pPr>
        <w:pStyle w:val="Normal"/>
        <w:ind w:left="645" w:hanging="0"/>
        <w:rPr>
          <w:sz w:val="28"/>
          <w:lang w:val="uk-UA"/>
        </w:rPr>
      </w:pPr>
      <w:r>
        <w:rPr>
          <w:sz w:val="28"/>
        </w:rPr>
        <w:t xml:space="preserve">2.    Взяти   до   відома,   що  розпорядженням  голови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районної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ержавної</w:t>
      </w:r>
    </w:p>
    <w:p>
      <w:pPr>
        <w:pStyle w:val="TextBody"/>
        <w:rPr>
          <w:lang w:val="uk-UA"/>
        </w:rPr>
      </w:pPr>
      <w:r>
        <w:rPr/>
        <w:t xml:space="preserve">адміністрації  від     31.03.2003 року      № 103      “Про    передачу   в   натурі    (на  місцевості )   земельних   ділянок  у  приватну    власність     власникам  земельних   часток (паїв) </w:t>
      </w:r>
      <w:r>
        <w:rPr>
          <w:lang w:val="uk-UA"/>
        </w:rPr>
        <w:t xml:space="preserve"> </w:t>
      </w:r>
      <w:r>
        <w:rPr/>
        <w:t xml:space="preserve">колишнього  КСП  “Воєгощанське” погоджено проект  </w:t>
      </w:r>
      <w:r>
        <w:rPr>
          <w:lang w:val="uk-UA"/>
        </w:rPr>
        <w:t>землеустрою</w:t>
      </w:r>
      <w:r>
        <w:rPr/>
        <w:t xml:space="preserve">   щодо   організації   території    земельних   часток (паїв)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  Управлінню     земельних     ресурсів    у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Камінь-Каширському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районі      разом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із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иватною  науково-виробничою  фірмою  “Моніторинг”  забезпечити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організацію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робіт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установлення    меж    земельних    ділянок  у  натурі  (на   місцевості)  та  склад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ержавних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актів</w:t>
      </w:r>
      <w:r>
        <w:rPr>
          <w:sz w:val="28"/>
          <w:lang w:val="uk-UA"/>
        </w:rPr>
        <w:t xml:space="preserve">   </w:t>
      </w:r>
      <w:r>
        <w:rPr>
          <w:sz w:val="28"/>
        </w:rPr>
        <w:t>на   право    власності    на   земельні  ділянки  на   підставі  відповідних   договорів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 Контроль  за  виконанням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цьог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розпорядження  покласти  на  першого   заступника       голови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райдержадміністрації,          начальника       управління     агропромислового     розвитку    райдержадміністрації     В.І. Ярощ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</w:t>
      </w:r>
      <w:r>
        <w:rPr>
          <w:sz w:val="28"/>
        </w:rPr>
        <w:t>Голова  районної  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</w:t>
      </w:r>
      <w:r>
        <w:rPr>
          <w:sz w:val="28"/>
        </w:rPr>
        <w:t>адміністрації                                                                     В.Су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качик  23392</w:t>
      </w:r>
    </w:p>
    <w:sectPr>
      <w:type w:val="nextPage"/>
      <w:pgSz w:w="12240" w:h="15840"/>
      <w:pgMar w:left="1701" w:right="6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4:00Z</dcterms:created>
  <dc:creator>Hammer</dc:creator>
  <dc:description/>
  <cp:keywords/>
  <dc:language>en-US</dc:language>
  <cp:lastModifiedBy>ХХХ</cp:lastModifiedBy>
  <cp:lastPrinted>2007-05-15T06:38:00Z</cp:lastPrinted>
  <dcterms:modified xsi:type="dcterms:W3CDTF">2008-05-14T07:18:00Z</dcterms:modified>
  <cp:revision>4</cp:revision>
  <dc:subject/>
  <dc:title>                                                                                    </dc:title>
</cp:coreProperties>
</file>