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З А Т В Е Р Д Ж Е Н О </w:t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</w:t>
      </w:r>
      <w:r>
        <w:rPr>
          <w:lang w:val="uk-UA"/>
        </w:rPr>
        <w:t xml:space="preserve">                           </w:t>
      </w:r>
      <w:r>
        <w:rPr/>
        <w:t xml:space="preserve"> </w:t>
      </w:r>
      <w:r>
        <w:rPr>
          <w:sz w:val="28"/>
        </w:rPr>
        <w:t>розпорядження   голови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від 7 травня 2008року   № 1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 П И С О К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власників  сертифікатів  на  право  на  земельну  частку  (пай)    колишнього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КСП ”Воєгощанське”,  яким  передаються  в  натурі (на  місцевості)  земельні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ділянки  в  приватну  власність  за   межами   населеного  пункту  в  розмірі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частки (паю)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215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 ім”я   по батьков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ія та номер сертифік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ик  Іван  Григ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№ 02043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уцик  Галина  Івані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№ 02043</w:t>
            </w: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Воєгощ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18:00Z</dcterms:created>
  <dc:creator>ХХХ</dc:creator>
  <dc:description/>
  <cp:keywords/>
  <dc:language>en-US</dc:language>
  <cp:lastModifiedBy>ХХХ</cp:lastModifiedBy>
  <dcterms:modified xsi:type="dcterms:W3CDTF">2008-05-14T07:18:00Z</dcterms:modified>
  <cp:revision>1</cp:revision>
  <dc:subject/>
  <dc:title/>
</cp:coreProperties>
</file>