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7 травня 2008 року</w:t>
      </w:r>
      <w:r>
        <w:rPr>
          <w:szCs w:val="28"/>
        </w:rPr>
        <w:t xml:space="preserve">                    м.Камінь-Каширський                         №</w:t>
      </w:r>
      <w:r>
        <w:rPr>
          <w:szCs w:val="28"/>
          <w:lang w:val="ru-RU"/>
        </w:rPr>
        <w:t xml:space="preserve"> 154</w:t>
      </w:r>
    </w:p>
    <w:p>
      <w:pPr>
        <w:pStyle w:val="Heading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ілення коштів для відзначення  63-ї річни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оги у Великій Вітчизняній війні 1941-1945 ро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.2 ст.13 Закону України „Про місцеві державні адміністрації”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ити кошти в сумі  70  (сімдесят ) гривень  на придбання вінка для покладання до Братської могил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Фінансовому управлінню райдержадміністрації (Бортнійчук В.Г.) профінансувати райдержадміністрацію  в сумі  70  (сімдесят ) гривень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Відділу фінансово-господарського забезпечення апарату райдержадміністрації (Павлючук Г.С.) забезпечити придбання вінка для покладання до Братської могил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     В.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ік 2381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49:00Z</dcterms:created>
  <dc:creator>amigo</dc:creator>
  <dc:description/>
  <cp:keywords/>
  <dc:language>en-US</dc:language>
  <cp:lastModifiedBy>Admin</cp:lastModifiedBy>
  <cp:lastPrinted>2008-04-17T10:36:00Z</cp:lastPrinted>
  <dcterms:modified xsi:type="dcterms:W3CDTF">2008-05-13T12:49:00Z</dcterms:modified>
  <cp:revision>2</cp:revision>
  <dc:subject/>
  <dc:title>Розпорядження Володамир</dc:title>
</cp:coreProperties>
</file>