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lang w:val="ru-RU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val="ru-RU"/>
        </w:rPr>
        <w:t>5 травня 2008 року</w:t>
      </w:r>
      <w:r>
        <w:rPr>
          <w:szCs w:val="28"/>
        </w:rPr>
        <w:t xml:space="preserve">       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52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директора Камінь-Каширсько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автомобільної школи ТСОУ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директора Камінь-Каширської автомобільної школи ТСОУ Домарецького Олександра Павловича за багаторічну сумлінну працю, високий  професіоналізм, значний особистий внесок у підготовку молоді до військової служби у Збройних Силах України   та з нагоди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-річчя з дня народження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117 грн. 64 коп. (сто сімнадцять грн. 64 коп.) для преміювання Домарецького О.П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  профінансувати райдержадміністрацію в сумі 117грн. 64 </w:t>
      </w:r>
      <w:r>
        <w:rPr>
          <w:sz w:val="28"/>
          <w:szCs w:val="28"/>
        </w:rPr>
        <w:t>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нагородженого Почесною грамот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4.Відділу фінансово-господарського забезпечення апарату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айдержадміністрації (Г.С.Павлючук) видати вказану суму </w:t>
      </w:r>
      <w:r>
        <w:rPr>
          <w:sz w:val="28"/>
          <w:szCs w:val="28"/>
          <w:lang w:val="uk-UA"/>
        </w:rPr>
        <w:t>Домарецькому О.П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47:00Z</dcterms:created>
  <dc:creator>Org1</dc:creator>
  <dc:description/>
  <cp:keywords/>
  <dc:language>en-US</dc:language>
  <cp:lastModifiedBy>Admin</cp:lastModifiedBy>
  <cp:lastPrinted>2008-05-13T15:46:00Z</cp:lastPrinted>
  <dcterms:modified xsi:type="dcterms:W3CDTF">2008-05-13T11:47:00Z</dcterms:modified>
  <cp:revision>2</cp:revision>
  <dc:subject/>
  <dc:title> </dc:title>
</cp:coreProperties>
</file>