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розпорядженням   голови   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ab/>
        <w:tab/>
        <w:t xml:space="preserve">         від </w:t>
      </w:r>
      <w:r>
        <w:rPr>
          <w:sz w:val="28"/>
          <w:lang w:val="en-US"/>
        </w:rPr>
        <w:t xml:space="preserve">28 </w:t>
      </w:r>
      <w:r>
        <w:rPr>
          <w:sz w:val="28"/>
          <w:lang w:val="uk-UA"/>
        </w:rPr>
        <w:t>січня 2008року № 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СПИС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громадян села Воєгоща, яким надається дозвіл на виготовл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технічної документації із землеустрою щодо видачі держав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актів на право приватної власності на землю,  які   перебувают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в   їхньому   користуванн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7"/>
        <w:gridCol w:w="2685"/>
        <w:gridCol w:w="117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6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 розташування земельної ділянк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 Анатолій   Іван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ідлюбинн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езь Катерина Анто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’янчук Андрій Максим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ес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бро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Віталій Миколай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Віктор Василь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Селищ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чук Віктор Єфрем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Стийл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Малинн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омалих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чук Ганна Никифор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чук Олександра Харито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Мижилист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Куликівщи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Василь Іван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Ст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бро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ес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Куликівщи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данюк Ольга Дмитр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брі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Мутви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Ст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’янчук Ольга Іва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Петро Василь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Стийл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омалих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чук Зінаїда Іларіо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чук Василь Іван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Голублян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Олександр Як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брі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брі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Мутв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Мутв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Ст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ук Віктор Петр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Іван Варфоломій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Мутв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Мутв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брі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Федір Іван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Кривец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Чумаков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97"/>
        <w:gridCol w:w="2664"/>
        <w:gridCol w:w="117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Віктор Федо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 Мали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к’янчук Анастасія Никифорівна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г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Степан Макс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дюк Георгій Арте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мбік Ганна Федор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Селищ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Микола Демид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Селищ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идюк Валентина Як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идюк Василь Степ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Козл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гун Ганна Герасим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Став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ик Григорій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Веск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к Галина Ул'я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Черняк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Марія Семе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мо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мо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Міши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Селищ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Зализз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Василь Федо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ько Анатолій Макс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Віктор Дмит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Їльн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гон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Ірина Федор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Ольга Дмитр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Черняк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Зализз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Микола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гон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Юлія Іо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Василь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о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о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асиль Горд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гон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ублевський Віктор Кири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ько Василь Михай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брі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ідлюби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Іван Микола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ір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Яким Олександ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Куликівщи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Зализз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Володимир Пав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ик Іван Григо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брід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ійова Валентина Іва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Нидіхів  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Нидіхів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чук Володимир Гнат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чук Валентина Віталії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Дрищ  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юк Володимир Прокоп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юк Марія Петр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Віктор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брі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Марина Федор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Вуліц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Іван Влас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Нидіх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Антоніна Степа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Ярослав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орак Марія Гнат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 Ольга Юхим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Віталій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Став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Василь Олекс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Зализз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Євгенія Михай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мо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Зализз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омі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іши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Степан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Олександра Лукаш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Черняк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езь Віктор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Мутвиц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 Ігор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брі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Василь Юх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чук Микола Степ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Ольга Юхим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Козл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брі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Михайло Дани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Марія Михай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Василина Омеля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юк Петро Макс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Дрищ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Іван Макс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ерегони  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Валентина Як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Наталія Яким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 Анатолій Микола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омалих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Олександра Федор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 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Микола Микола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Куликівщи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омалих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Ніна Іларіо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дер Володимир Юх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Стрига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Міши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Куликівщин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Куликівщи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Селищ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ик Степан Пав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Гартесь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Ганна Андрії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’янчук Василь Андр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Перегон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юк Володимир Як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Черняк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о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Перегон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Олександр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Козл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ук  Максим   Дани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ем’ян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Перебрі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ідлюби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ич Галина Пав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.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Микола Дмит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Микола Лук’я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омалих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ір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юк Віра Гаври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юк Василь Степ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Петро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Борис Мойсе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Тетяна Артем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Василь Омеля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уничн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Зализз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Кривец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Григорій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чик Володимир Феодос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етар Іван Михай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Нидіх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Іван Микола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Василь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Нидіх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Микола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Нидіхів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ук Петро Вікто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ублевська Феодосія Гнат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чук Марія Як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Домі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Микола Пав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Нидіх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Микола Ада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Петро Панас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цик Катерина Данилівна                                         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Черняк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Микола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елищ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ежилист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ублевська Євгенія Климентії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Федір Олександ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Мутвиц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Козл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Віра Нико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марчук Наталія Васи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марчук Микола Володими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Яків Вікто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анець Марина Як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 xml:space="preserve">Вуліц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ська Євдокія Демид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ідмижилист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Мирон Анан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Мутв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Котях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Тетяна Васи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Анатолій Андр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0.14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еребро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ідлюби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Надія Гордії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 w:val="28"/>
      <w:szCs w:val="20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32"/>
      <w:szCs w:val="24"/>
      <w:lang w:val="ru-RU"/>
    </w:rPr>
  </w:style>
  <w:style w:type="character" w:styleId="2">
    <w:name w:val="Заголовок 2 Знак"/>
    <w:basedOn w:val="Style10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9">
    <w:name w:val="Заголовок 9 Знак"/>
    <w:basedOn w:val="Style10"/>
    <w:qFormat/>
    <w:rPr>
      <w:rFonts w:ascii="Times New Roman" w:hAnsi="Times New Roman" w:eastAsia="Batang;바탕" w:cs="Times New Roman"/>
      <w:b/>
      <w:sz w:val="28"/>
      <w:szCs w:val="20"/>
      <w:lang w:val="ru-RU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1:00Z</dcterms:created>
  <dc:creator>ХХХ</dc:creator>
  <dc:description/>
  <cp:keywords/>
  <dc:language>en-US</dc:language>
  <cp:lastModifiedBy>ХХХ</cp:lastModifiedBy>
  <dcterms:modified xsi:type="dcterms:W3CDTF">2008-02-08T08:53:00Z</dcterms:modified>
  <cp:revision>1</cp:revision>
  <dc:subject/>
  <dc:title/>
</cp:coreProperties>
</file>