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  <w:lang w:val="uk-UA" w:eastAsia="ru-RU"/>
        </w:rPr>
      </w:pPr>
      <w:r>
        <w:rPr>
          <w:spacing w:val="8"/>
          <w:lang w:val="uk-UA" w:eastAsia="ru-RU"/>
        </w:rPr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ОЗПОРЯДЖЕНН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/>
      </w:pPr>
      <w:r>
        <w:rPr/>
        <w:t xml:space="preserve">    </w:t>
      </w:r>
      <w:r>
        <w:rPr/>
        <w:t>25 квітня 2008 року         м.Камінь-Каширський</w:t>
        <w:tab/>
        <w:tab/>
        <w:tab/>
        <w:tab/>
        <w:t>№ 147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Про  надання  дозволу  на розробку технічної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щодо   складання    документів,    що   посвідчують    право  </w:t>
      </w:r>
    </w:p>
    <w:p>
      <w:pPr>
        <w:pStyle w:val="Normal"/>
        <w:rPr/>
      </w:pPr>
      <w:r>
        <w:rPr/>
        <w:t xml:space="preserve">                    </w:t>
      </w:r>
      <w:r>
        <w:rPr/>
        <w:t>власності на земельну ділянку громадянина Сидорука М.П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   території   Хотешівської   сільської   ради   за   межами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  <w:r>
        <w:rPr/>
        <w:t>населеного  пункту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</w:t>
      </w:r>
      <w:r>
        <w:rPr/>
        <w:t xml:space="preserve">Розглянувши  заяву громадянина  Сидорука М.П. жителя  села  Хотешів  Камінь-Каширського  району,   враховуючи   рішення     Хотешівської  сільської  ради </w:t>
      </w:r>
      <w:r>
        <w:rPr>
          <w:rFonts w:eastAsia="Batang;바탕"/>
          <w:szCs w:val="20"/>
        </w:rPr>
        <w:t xml:space="preserve"> </w:t>
      </w:r>
      <w:r>
        <w:rPr/>
        <w:t>від 22.01.2008року №18/4, та відповідно  до  статей  17, 118, 119, 121, п.12   Перехідних</w:t>
      </w:r>
      <w:r>
        <w:rPr>
          <w:rFonts w:eastAsia="Batang;바탕"/>
          <w:szCs w:val="20"/>
        </w:rPr>
        <w:t xml:space="preserve">  </w:t>
      </w:r>
      <w:r>
        <w:rPr/>
        <w:t xml:space="preserve">положень  Земельного кодексу України,  п. </w:t>
      </w:r>
      <w:r>
        <w:rPr>
          <w:b/>
          <w:bCs/>
        </w:rPr>
        <w:t xml:space="preserve">і </w:t>
      </w:r>
      <w:r>
        <w:rPr/>
        <w:t xml:space="preserve"> ст.25 Закону  України   “Про    землеустрій”,    п.7  ст.13   Закону   України     “Про   </w:t>
      </w:r>
      <w:r>
        <w:rPr>
          <w:rFonts w:eastAsia="Batang;바탕"/>
          <w:szCs w:val="20"/>
        </w:rPr>
        <w:t xml:space="preserve"> </w:t>
      </w:r>
      <w:r>
        <w:rPr/>
        <w:t>місцеві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1. Надати   дозвіл громадянину  Сидоруку  Михайлу  Петровичу,   жителю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/>
        <w:t xml:space="preserve">села     Хотешів     Камінь-Каширського      району    на     розробку       технічної      документації  щодо  складання   документів, що  посвідчують  право    власності     на земельну  ділянку  площею  0,2493 га  для  ведення  особистого   селянського     господарства,    яка    знаходиться    в    урочищі     “Вировище”    на     території     Хотешівської    сільської   ради  за  межами    населеного   пункту   і   перебуває   в  його  постійному   користуванні.    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/>
        <w:t xml:space="preserve">        </w:t>
      </w:r>
      <w:r>
        <w:rPr/>
        <w:t>2.  Контроль    за     виконанням     цього      розпорядження   покласти     на   першого       заступника         голови         райдержадміністрації,         начальника          управління   агропромислового   розвитку   райдержадміністрації   В.І.Ярощука.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Голова     районної   державної</w:t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/>
        <w:t xml:space="preserve">  </w:t>
      </w:r>
      <w:r>
        <w:rPr/>
        <w:t>адміністрації                                                                           В.Сус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</w:t>
      </w:r>
      <w:r>
        <w:rPr/>
        <w:t>Ткачик  23392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35:00Z</dcterms:created>
  <dc:creator>m7</dc:creator>
  <dc:description/>
  <cp:keywords/>
  <dc:language>en-US</dc:language>
  <cp:lastModifiedBy>Admin</cp:lastModifiedBy>
  <dcterms:modified xsi:type="dcterms:W3CDTF">2008-05-13T10:35:00Z</dcterms:modified>
  <cp:revision>2</cp:revision>
  <dc:subject/>
  <dc:title>                                                                    </dc:title>
</cp:coreProperties>
</file>