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lang w:val="uk-UA" w:eastAsia="ru-RU"/>
        </w:rPr>
      </w:pPr>
      <w:r>
        <w:rPr>
          <w:sz w:val="22"/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/>
        </w:rPr>
        <w:t xml:space="preserve">                                                         </w:t>
      </w: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25 квітня 2008 року           м.Камінь-Каширський</w:t>
        <w:tab/>
        <w:tab/>
        <w:tab/>
        <w:tab/>
        <w:t>№ 146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землеустрою щодо складання документів, що посвідчують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аво  </w:t>
      </w:r>
      <w:r>
        <w:rPr>
          <w:rFonts w:eastAsia="Batang;바탕"/>
          <w:szCs w:val="20"/>
        </w:rPr>
        <w:t>власності  на  земельну   ділянку   гр.Краглику І.В.  за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 xml:space="preserve">межами  населеного пункту на території Камінь-Каширської 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мі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</w:t>
      </w:r>
      <w:r>
        <w:rPr/>
        <w:t>Розглянувши   заяву  громадянина  Краглика  Івана  Васильовича, жителя  жителя     м.Каменя-Каширського,   враховуючи    рішення   Камінь-Каширської     міської  ради  від 10.02.1997року  №39, та  відповідно  до статей 17, 118,121,п.12  Перехідних</w:t>
      </w:r>
      <w:r>
        <w:rPr>
          <w:rFonts w:eastAsia="Batang;바탕"/>
          <w:szCs w:val="20"/>
        </w:rPr>
        <w:t xml:space="preserve"> </w:t>
      </w:r>
      <w:r>
        <w:rPr/>
        <w:t xml:space="preserve">положень  Земельного  кодексу  України, п. </w:t>
      </w:r>
      <w:r>
        <w:rPr>
          <w:b/>
          <w:bCs/>
        </w:rPr>
        <w:t xml:space="preserve">і </w:t>
      </w:r>
      <w:r>
        <w:rPr/>
        <w:t xml:space="preserve"> ст.25  Закону  України  “Про  землеустрій”,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1.  Надати   дозвіл  громадянину  Краглику  Івану  Васильовичу,  жителю</w:t>
      </w:r>
    </w:p>
    <w:p>
      <w:pPr>
        <w:pStyle w:val="Normal"/>
        <w:rPr/>
      </w:pPr>
      <w:r>
        <w:rPr/>
        <w:t>м.Каменя-Каширського,   на  розробку  технічної  документації  із  землеустрою щодо      складання       документів,     що     посвідчують     право   власності   на   земельну     ділянку     площею      0,08 га     для     ведення      садівництва,     яка   знаходиться    в    урочищі</w:t>
      </w:r>
      <w:r>
        <w:rPr>
          <w:rFonts w:eastAsia="Batang;바탕"/>
          <w:szCs w:val="20"/>
        </w:rPr>
        <w:t xml:space="preserve">   “Острови”     за    межами    населеного   пункту   на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території   Камінь-Каширської  міської  ради,   і   перебуває  в  його  постійному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користуванні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  Контроль    за    виконанням     цього    розпорядження    покласти    на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>першого        заступника         голови       райдержадміністрації,          начальника          управління  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Голова  районної  державної</w:t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 </w:t>
      </w:r>
      <w:r>
        <w:rPr/>
        <w:t xml:space="preserve">адміністрації                                                                  В.Сус               </w:t>
      </w:r>
    </w:p>
    <w:p>
      <w:pPr>
        <w:pStyle w:val="Normal"/>
        <w:rPr/>
      </w:pPr>
      <w:r>
        <w:rPr/>
        <w:t xml:space="preserve"> 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7</dc:creator>
  <dc:description/>
  <cp:keywords/>
  <dc:language>en-US</dc:language>
  <cp:lastModifiedBy>Admin</cp:lastModifiedBy>
  <cp:lastPrinted>2008-05-13T14:27:00Z</cp:lastPrinted>
  <dcterms:modified xsi:type="dcterms:W3CDTF">2008-05-13T10:28:00Z</dcterms:modified>
  <cp:revision>2</cp:revision>
  <dc:subject/>
  <dc:title>                                                                    </dc:title>
</cp:coreProperties>
</file>