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 w:eastAsia="en-US"/>
        </w:rPr>
        <w:t xml:space="preserve">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розпорядженням   голови    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ід 25 квітня 2008року   №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в   розмірі   частки (паю)  колишнього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СП   “Сошичненське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ик  Валентин Олек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мачук Парасковія  Фед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4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ук  Василь  Євдок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7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Віктор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 №0688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Сергій 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 №071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Віталій 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 №071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орак  Степан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 №071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к  Тихон  Олек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7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ошич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юк  Віра 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8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лштчн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36:00Z</dcterms:created>
  <dc:creator>ХХХ</dc:creator>
  <dc:description/>
  <cp:keywords/>
  <dc:language>en-US</dc:language>
  <cp:lastModifiedBy>ХХХ</cp:lastModifiedBy>
  <dcterms:modified xsi:type="dcterms:W3CDTF">2008-05-13T08:37:00Z</dcterms:modified>
  <cp:revision>1</cp:revision>
  <dc:subject/>
  <dc:title/>
</cp:coreProperties>
</file>