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/>
        <w:t xml:space="preserve">   </w:t>
      </w:r>
      <w:r>
        <w:rPr/>
        <w:t>25 квітня 2008 року         м.Камінь-Каширський</w:t>
        <w:tab/>
        <w:tab/>
        <w:tab/>
        <w:tab/>
        <w:t>№ 143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розробку технічної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складання    документів,    що   посвідчують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>власності  на  земельну  ділянку громадянина  Балика В.М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   території   Броницької   сільської    ради    за    межами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населеного  пункту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</w:t>
      </w:r>
      <w:r>
        <w:rPr/>
        <w:t xml:space="preserve">Розглянувши   заяву   громадянина   Балика В.М.  жителя  села  Брониця Камінь-Каширського   району,    враховуючи    рішення   Броницької    сільської  ради </w:t>
      </w:r>
      <w:r>
        <w:rPr>
          <w:rFonts w:eastAsia="Batang;바탕"/>
          <w:szCs w:val="20"/>
        </w:rPr>
        <w:t xml:space="preserve"> </w:t>
      </w:r>
      <w:r>
        <w:rPr/>
        <w:t>від 21.11.2007року №18/4.7, та відповідно до статей 17, 118, 119, 121, п.12   Перехідних</w:t>
      </w:r>
      <w:r>
        <w:rPr>
          <w:rFonts w:eastAsia="Batang;바탕"/>
          <w:szCs w:val="20"/>
        </w:rPr>
        <w:t xml:space="preserve">  </w:t>
      </w:r>
      <w:r>
        <w:rPr/>
        <w:t xml:space="preserve">положень  Земельного кодексу України,  п. </w:t>
      </w:r>
      <w:r>
        <w:rPr>
          <w:b/>
          <w:bCs/>
        </w:rPr>
        <w:t xml:space="preserve">і </w:t>
      </w:r>
      <w:r>
        <w:rPr/>
        <w:t xml:space="preserve"> ст.25 Закону  України   “Про    землеустрій”,    п.7  ст.13   Закону   України     “Про   </w:t>
      </w:r>
      <w:r>
        <w:rPr>
          <w:rFonts w:eastAsia="Batang;바탕"/>
          <w:szCs w:val="20"/>
        </w:rPr>
        <w:t xml:space="preserve">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Надати дозвіл громадянину  Балику Володимиру Микитовичу,  жителю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 xml:space="preserve">села     Брониця     Камінь-Каширського      району    на     розробку       технічної      документації  щодо  складання   документів, що  посвідчують  право    власності     на   земельну   ділянку  площею  0,40 га   для  ведення  особистого   селянського     господарства,     яка     знаходиться     в     урочищі      “Вибруд”    на     території     Броницької    сільської   ради     за   межами    населеного   пункту   і   перебуває   в  його  постійному   користуванні.    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 xml:space="preserve">        </w:t>
      </w:r>
      <w:r>
        <w:rPr/>
        <w:t>2.  Контроль    за     виконанням     цього      розпорядження   покласти     на   першого       заступника         голови         райдержадміністрації,         начальника          управління   агропромислового   розвитку   райдержадміністрації   В.І.Ярощука.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Batang;바탕"/>
          <w:szCs w:val="20"/>
          <w:lang w:val="ru-RU" w:eastAsia="en-US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Голова     районної   державної</w:t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 </w:t>
      </w:r>
      <w:r>
        <w:rPr/>
        <w:t>адміністрації                                                                           В.Сус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</w:t>
      </w:r>
      <w:r>
        <w:rPr/>
        <w:t>Ткачик  23392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27:00Z</dcterms:created>
  <dc:creator>m7</dc:creator>
  <dc:description/>
  <cp:keywords/>
  <dc:language>en-US</dc:language>
  <cp:lastModifiedBy>Admin</cp:lastModifiedBy>
  <dcterms:modified xsi:type="dcterms:W3CDTF">2008-05-13T05:27:00Z</dcterms:modified>
  <cp:revision>2</cp:revision>
  <dc:subject/>
  <dc:title>                                                                    </dc:title>
</cp:coreProperties>
</file>