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25  квітня  2007 року № 1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 підготовки  і відзначення в районі 63-ої річниці Перемо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ликій Вітчизняній  війні 1941 – 194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орядкування Братської могили, Обелісків Сла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ам’ятних знаків, меморіальні 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вести поточні ремон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ратської могили, Обелісків Слави,  пам’ятних знаків, роботи з благоустрою прилеглих до них територій, упорядкувати  військові поховання, облаштувати пам’ятні місця, пов’язані з Великою Вітчизняною війною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иконкоми міської, сільських рад,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ідділ освіти і науки райдержадміністраці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 5 травня 2008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жити заходів щодо недопущення актів вандалізму у відношенні до пам’ятників, пам’ятних знаків та пам’ятних місць, пов’язаних з  Великою Вітчизняною війною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В УМВС  України у Волинській області,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конкоми міської, сільських рад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2008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Активізувати роботу щодо пошуку поховань часів Великої Вітчизняної війни, здійснення належних меморіальних заходів з увічнення пам’яті жертв війни. Всебічно залучати до цих робіт неурядові громадські об’єд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 виконкоми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іської, сільських рад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200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, спрямовані на вирішення соціальних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евідкладно вирішити питання, пов’язані з  соціально – побутовими та іншими проблемами  інвалідів  війни, учасників  бойових  дій, національно – визвольних змагань, солдатських вдів,  сімей загиблих  воїнів, в’язнів -  жертв нацизму, особливу увагу звернути на умови проживання  немічних та одиноких громадян цієї категорії. Забезпечити  дієвий  контроль за   наданням  пільг та  переваг у медичному, комунальному і  транспортному обслуговуванні цієї  категорії громадян. При цьому особливу  увагу  звернути на  лежачих, одиноких громадя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правління праці, соціальн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та у справах захисту населення ві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наслідків Чорнобильської катастроф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ідділ містобудування, архітектури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економіки та розвитку інфрастру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 центральна                      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районна лікарня, виконкоми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та  сільських рад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 5 травня 2008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дійснити виплату щорічної разової допомоги ветеранам війни у порядку, визначеному Законом України „Про статус ветеранів війни, гарантії їх соціального захисту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правління праці, соціальн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та у справах захисту населення ві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держадміністрації,   виконко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іської та сільськ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 5 травня 2008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Провести обстеження технічного стану житлових будинків ( квартир) учасників війни, національно-визвольних змагань, при потребі надати необхідну допомогу у проведенні ремонтних роб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Управління праці, соціальних  пит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та у  справах  захисту населення ві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ї та  сільських  ра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 5 травня 2008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Забезпечити охоплення щорічним медичним оглядом усіх ветеранів Великої Вітчизняної війни, учасників національно-визвольних змагань, за результатами якого надати цій категорії громадян належну амбулаторно-поліклінічну та стаціонарну допомогу, особливо тим, які проживають у сільській місце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Центральна районна лікар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иконкоми  міської та  сільських  ра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до 5 травня та протягом 2008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 установленому порядку вирішити питання щодо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ня фінансування  палат для ветеранів війни, поліпшення їх матеріально-технічної баз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Центральна районна лікар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иконкоми  міської та  сільських  ра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2008 рі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більшення обсягу коштів для забезпечення ветеранів війни ліками за пільговими рецептами лікарів, поліпшення стану забезпечення їх слуховими апаратами, ендопротезами, засобами корекції зору, зубопротезування, іншими засобами реабілітації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Центральна районна лікар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иконкоми  міської та  сільських  ра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200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стану забезпечення інвалідів Великої Вітчизняної війни  автомобілями, телефонізації помешкань ветеранів війни, у тому числі забезпечення їх мобільним зв’язк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Управління праці, соціальних  пит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та у  справах  захисту населення ві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ї та  сільських  ра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2008 рік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дати фінансову підтримку та всебічно сприяти статутній діяльності районній Раді ветеранів війни і пра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Управління праці, соціальних  пит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та у  справах  захисту населення від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2008 рік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вести у  районному Будинку культури  урочисті  збори і  організувати святковий концерт  з  нагоди 63-ї річниці  Перемоги у  Великій  Вітчизняній  війні  з  участю ветеранів  війни,  учасників  національно –визвольних  змагань,  представників органів виконавчої  влади, місцевого  самоврядування, молоді, громадськості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и з питань внутрішньої політики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зв’язків з  громадськістю та засобами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масової  інформації апарату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 культури та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туризму райдержадміністрації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8 травня  2008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. Провести урочистий мітинг-реквієм біля Братської  могили в  районному центрі,  покладання вінків, квітів з нагоди 63 –ї річниці  Перемоги у Великій  Вітчизняній  війні за  участю ветеранів, учасників  національно –визвольних змагань,  представників органів  виконавчої влади та  місцевого  самоврядування, громадських  організацій,  молоді, громадськості районного  центр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зв’язків з  громадськістю та засобами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масової  інформації апарату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9 травня  2008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вести  в  населених  пунктах  району урочистості,  святкові  зустрічі за  участю представників органів  виконавчої  влади,  місцевого  самоврядування,  ветеранів війни та учасників  національно  визвольних змагань з  нагоди 63 –ї  річниці Перемоги у  Великій  Вітчизняній  війні.  Організувати покладання квітів до пам’ятників та пам’ятних знаків, панахиди за загиблими, проведення святкових салютів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9 травня 2008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безпечити спільно з районною Радою ветеранів війни і праці підготовку та проведення у населених пунктах району  заходів в рамках Всеукраїнської естафети „Слава визволителям України” та акції „Пам’ять воєнної пори” під девізом „Останній герой війни ще названий, останній солдат ще не похований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ідділи з питань внутрішньої політики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зв’язків з  громадськістю та засобами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масової  інформації апарату,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правах  молоді і спорту, освіти і наук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9 травня  2008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овести у закладах культури тематичні концертні програми, присвячені 63-й річниці Перемоги у Великій Вітчизняній вій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ідділ культури та туриз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  9 травня 2008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вести у стаціонарному  відділенні територіального центру  „день відкритих дверей”, у рамках якого організувати зустріч керівників органів виконавчої влади  та місцевого самоврядування з ветеранами Великої Вітчизняної війни, учасниками національно-визвольних змаг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Управління праці, соціальних  пит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та у  справах  захисту населення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ідділ культури та туризму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травень 2008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вести комплекс фізкультурно-спортивних заходів, присвячених 63-й річниці Перемоги у Великій Вітчизняній вій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ідділи у справах  молоді і спорту, освіти 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наук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5-9 травня 2008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о-просвітницькі 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7. Провести у  загальноосвітніх школах району, ВПУ-4  місячник патріотичного виховання, у рамках якого провести тематичні конференції, вечори,  „уроки  мужності”, зустрічі учнів з ветеранами Великої  Вітчизняної війни та  учасниками  національно –визвольних  змагань, пішохідні екскурсії до меморіальних комплексів, пам’ятників та пам’ятних знаків, інших пам’ятних місць, пов’язаних з Великою Вітчизняною війною, учнівські пошукові експеди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 освіти  і наук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 , дирекція ВПУ-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вітень – травень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Організувати в районному історико –краєзнавчому музеї, шкільних музеях  та бібліотеках району експозиції та  виставки літератури, присвячені подвигу   українського  народу  у  Великій  Вітчизняній  вій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діли освіти і науки, 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та туризму, архівний відділ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квітень-травень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 Забезпечити  висвітлення в засобах  масової  інформації заходів з  підготовки і  відзначення в  районі 63–ї річниці  Перемоги у Великій Вітчизняній  війні  1941 – 1945 років. Організувати публікації відповідних матеріалів на  сторінках газети „Полісся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зв’язків з  громадськістю та засобами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масової  інформації апарату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травень  2008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Забезпечити святкове оформлення населених пунктів  району з використанням державної символі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коми  міської та  сільських  р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9 травня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Забезпечити формування та участь делегації від району в урочистостях з нагоди 63-й річниці Перемоги у Великій Вітчизняній війні, що пройдуть в обласному центр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зв’язків з  громадськістю та засобами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масової  інформації апарату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8 травня  2008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Всебічно залучати учнівську молодь до участі в заходах з відзначення 63-ї річниці Перемоги у Великій Вітчизняній війні 1941-1945 рок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вітень-травень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Забезпечити  належні медичний, санітарно-епідеміологічний нагляд, охорону громадського порядку та безпеку громадян під час масових святкових заходів у місцях їх проведення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Центральна районна лікарня, районний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діл Міністерства внутрішніх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справ України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травень 2007 року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22:00Z</dcterms:created>
  <dc:creator>ХХХ</dc:creator>
  <dc:description/>
  <cp:keywords/>
  <dc:language>en-US</dc:language>
  <cp:lastModifiedBy>ХХХ</cp:lastModifiedBy>
  <dcterms:modified xsi:type="dcterms:W3CDTF">2008-06-04T09:22:00Z</dcterms:modified>
  <cp:revision>1</cp:revision>
  <dc:subject/>
  <dc:title>                                                   ЗАТВЕРДЖЕНО</dc:title>
</cp:coreProperties>
</file>