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5 квітня 2008 року           м.Камінь-Каширський                      №  14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63-ої річниці Перемо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ликій Вітчизняній війні 1941-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На виконання Указу Президента України від 15 квітня 2008 року № 363 „Про відзначення 63-ої річниці Перемоги у Великій Вітчизняній війні 1941-1945 років”, відповідного розпорядження голови обласної державної адміністрації від 22 квітня 2008 року № 150, з метою вшанування полеглих під час війни, посилення державної підтримки ветеранів війни, учасників національно-визвольних змагань, їх вшанування, патріотичного виховання молоді на героїчних традиція старших поколінь, відзначення в районі на належному рівні Дня Перемоги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відзначення в районі 63-ої річниці Перемоги у Великій Вітчизняній  війні 1941-1945 років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районної державної адміністрації, міському, сільським головам забезпечити виконання заходів з відзначення в районі 63-ї річниці Перемоги у Великій Вітчизняній війні 1941-1945 років, про що письмово інформувати відділ з питань внутрішньої політики, зв’язків з громадськістю та засобами масової інформації апарату райдержадміністрації до 13 травня ць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В.Сус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Карпік 23813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10:00Z</dcterms:created>
  <dc:creator>*</dc:creator>
  <dc:description/>
  <cp:keywords/>
  <dc:language>en-US</dc:language>
  <cp:lastModifiedBy>ХХХ</cp:lastModifiedBy>
  <dcterms:modified xsi:type="dcterms:W3CDTF">2008-06-04T09:22:00Z</dcterms:modified>
  <cp:revision>4</cp:revision>
  <dc:subject/>
  <dc:title> </dc:title>
</cp:coreProperties>
</file>