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8 січня 2008р.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ий План 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роведення в Україні у 2008 році Року підтрим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ого усиновлення та інших форм сімейного вихо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тей –сиріт та дітей, позбавлених батьківського пікл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зустрічі з представниками засобів масової інформації з метою всебічного висвітлення заходів з проведення в Україні у 2008 році Року підтримки національного усиновлення та інших форм сімейного виховання дітей –сиріт та дітей, позбавлених батьківського піклуван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ічень 2008 року                                                     Служба у справах дітей, відді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зв’язків із засобами масової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інформації та громадськіст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апарату райдержадміністрації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спільні перевірки особових справ дітей у всіх інтернатних  установах</w:t>
      </w:r>
    </w:p>
    <w:p>
      <w:pPr>
        <w:pStyle w:val="Normal"/>
        <w:ind w:left="750" w:hanging="0"/>
        <w:jc w:val="both"/>
        <w:rPr/>
      </w:pPr>
      <w:r>
        <w:rPr/>
        <w:t>області щодо встановлення статусу дітей –сиріт та дітей, позбавлених батьківського піклування, призначення належних соціальних виплат, виконання опікунами своїх обов’язків ( у разі наявності у таких дітей опікунів).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ind w:left="750" w:hanging="0"/>
        <w:jc w:val="both"/>
        <w:rPr/>
      </w:pPr>
      <w:r>
        <w:rPr/>
        <w:t xml:space="preserve">До 1 квітня 2008 року                                            Служба у справах дітей, відділ 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освіти і науки райдержадміністрації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вжити роботу щодо сприяння утворення в районі прийомних сімей та будинків сімейного типу.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ind w:left="750" w:hanging="0"/>
        <w:jc w:val="both"/>
        <w:rPr/>
      </w:pPr>
      <w:r>
        <w:rPr/>
        <w:t>Протягом року                                                        Служба у справах дітей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райдержадміністрації, районний 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центр соціальних служб для сім’ї, 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дітей та молоді, виконкоми 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міської та сільських ра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безпечити пріоритетне влаштування дітей –сиріт та дітей, позбавлених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атьківського піклування на виховання у сім’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тягом року                                                         Служба у справах дітей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left="75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міської та сільських ра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безпечити виготовлення та розповсюдження соціальної реклами сімейних форм виховання дітей-сиріт та дітей, позбавлених батьківського піклування.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тягом року                                                        Служба у справах дітей, відді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зв’язків із засобами масової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інформації та громадськіст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апарату райдержадміністрації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роботу щодо підвищення поінформованості  населення з питань</w:t>
      </w:r>
    </w:p>
    <w:p>
      <w:pPr>
        <w:pStyle w:val="Normal"/>
        <w:ind w:left="750" w:hanging="0"/>
        <w:jc w:val="both"/>
        <w:rPr/>
      </w:pPr>
      <w:r>
        <w:rPr/>
        <w:t>усиновлення громадянами України дітей –сиріт та дітей, позбавлених батьківського піклування, прийняття таких дітей на виховання під опіку (піклування), створення дитячих будинків сімейного типу та прийомних сімей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тягом року                                                      Служба у справах дітей, відді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зв’язків із засобами масової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інформації та громадськіст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апарату райдержадміністрації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районний центр соціальних служ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для  сім’ї, дітей та молоді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 метою захисту житлових прав дітей –сиріт та дітей, позбавлених батьківського</w:t>
      </w:r>
    </w:p>
    <w:p>
      <w:pPr>
        <w:pStyle w:val="Normal"/>
        <w:ind w:left="750" w:hanging="0"/>
        <w:jc w:val="both"/>
        <w:rPr/>
      </w:pPr>
      <w:r>
        <w:rPr/>
        <w:t>піклування здійснювати перевірки житлово-побутових умов при здійсненні операцій купівлі-продажу житл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750" w:hanging="0"/>
        <w:jc w:val="both"/>
        <w:rPr/>
      </w:pPr>
      <w:r>
        <w:rPr/>
        <w:t xml:space="preserve">Протягом року                                                        Служба у справах дітей, відді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освіти і науки райдержадміністрації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тично проводити обстеження умов проживання дітей в  прийомних сім’ях, в сім’ях опікунів (піклувальників) та усиновителі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50" w:hanging="0"/>
        <w:jc w:val="both"/>
        <w:rPr/>
      </w:pPr>
      <w:r>
        <w:rPr/>
        <w:t xml:space="preserve">Протягом року                                                          Служба у справах діте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безпечити бронювання робочих місць для працевлаштування дітей –сиріт та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ітей, позбавлених батьківського піклуванн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тягом року                                                          Районний центр зайнятості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населенн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Забезпечити надання соціальних гарантій сім’ям, які беруть на виховання дітей –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сиріт та дітей, позбавлених батьківського піклува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тягом року                                                          Управління праці, соціальних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итань та у справах захисту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населення від наслідків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Чорнобильської катастроф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райдержадміністрації, виконком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міської та сільських ра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1. Забезпечити інформаційну підтримку реалізації  районного  Плану  заходів  з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ведення в Україні у 2008 році Року підтримки   національного усиновлення та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інших форм сімейного виховання дітей –сиріт та дітей, позбавлених батьківського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іклува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тягом року                                                         Служба у справах дітей, відді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зв’язків із засобами масової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інформації та громадськіст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апарату райдержадміністрації,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виконкоми міської та сільських 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2.  Забезпечити підтримку благодійницької діяльності щодо дітей –сиріт та дітей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збавлених батьківського пікл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тягом року                                                         Служба у справах дітей, відділ 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правах молоді і спор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райдержадміністрації, виконко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міської та сільських 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3. Продовжити роботу по підбору кандидатів у прийомні батьки або батьки вихователі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а проведення з ними відповідного навчанн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80" w:leader="none"/>
          <w:tab w:val="right" w:pos="9355" w:leader="none"/>
        </w:tabs>
        <w:rPr/>
      </w:pPr>
      <w:r>
        <w:rPr/>
        <w:tab/>
        <w:t>Протягом року                                                           Районний центр соціальних служб</w:t>
      </w:r>
    </w:p>
    <w:p>
      <w:pPr>
        <w:pStyle w:val="Normal"/>
        <w:tabs>
          <w:tab w:val="clear" w:pos="720"/>
          <w:tab w:val="left" w:pos="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для  сім'ї, дітей та молоді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4. Забезпечити соціальний супровід сімей опікунів, піклувальників, а також здійснення </w:t>
      </w:r>
    </w:p>
    <w:p>
      <w:pPr>
        <w:pStyle w:val="Normal"/>
        <w:rPr/>
      </w:pPr>
      <w:r>
        <w:rPr/>
        <w:t xml:space="preserve">        </w:t>
      </w:r>
      <w:r>
        <w:rPr/>
        <w:t>контролю за умовами проживання дітей, що перебувають під опікою та піклування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тягом року                                                         Районний центр соціальних служб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ля  сім'ї, дітей та молоді, служб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 справах дітей райдержадміністрації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15. Забезпечити неухильне  виконання вимог діючого законодавства під час </w:t>
      </w:r>
    </w:p>
    <w:p>
      <w:pPr>
        <w:pStyle w:val="Normal"/>
        <w:rPr/>
      </w:pPr>
      <w:r>
        <w:rPr/>
        <w:t xml:space="preserve">        </w:t>
      </w:r>
      <w:r>
        <w:rPr/>
        <w:t>встановлення опіки та піклування над дітьми – сиротами та дітьми, які залишились</w:t>
      </w:r>
    </w:p>
    <w:p>
      <w:pPr>
        <w:pStyle w:val="Normal"/>
        <w:rPr/>
      </w:pPr>
      <w:r>
        <w:rPr/>
        <w:t xml:space="preserve">        </w:t>
      </w:r>
      <w:r>
        <w:rPr/>
        <w:t>без піклування батьків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тягом року                                                          Служба у справах дітей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держадміністрації,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виконкоми міської та сільських  рад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0:00Z</dcterms:created>
  <dc:creator>ХХХ</dc:creator>
  <dc:description/>
  <cp:keywords/>
  <dc:language>en-US</dc:language>
  <cp:lastModifiedBy>ХХХ</cp:lastModifiedBy>
  <dcterms:modified xsi:type="dcterms:W3CDTF">2008-02-08T08:50:00Z</dcterms:modified>
  <cp:revision>1</cp:revision>
  <dc:subject/>
  <dc:title/>
</cp:coreProperties>
</file>