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bCs/>
          <w:sz w:val="28"/>
          <w:szCs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</w:rPr>
      </w:pPr>
      <w:r>
        <w:rPr>
          <w:bCs/>
        </w:rPr>
        <w:t xml:space="preserve">                                                                      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</w:rPr>
        <w:t>КАМІНЬ-КАШИРСЬКА  РАЙОННА ДЕРЖАВНА АДМІНІСТРАЦІЯ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 w:val="false"/>
        </w:rPr>
        <w:t>ВОЛИНСЬКОЇ ОБЛАСТІ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rPr/>
      </w:pPr>
      <w:r>
        <w:rPr/>
        <w:t>28 січня 2008 року                           м Камінь - Каширський                      №  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 районний План заходів з проведення в Україні у 2008 </w:t>
      </w:r>
    </w:p>
    <w:p>
      <w:pPr>
        <w:pStyle w:val="Normal"/>
        <w:jc w:val="center"/>
        <w:rPr/>
      </w:pPr>
      <w:r>
        <w:rPr/>
        <w:t xml:space="preserve">році Року підтримки національного усиновлення та інших форм </w:t>
      </w:r>
    </w:p>
    <w:p>
      <w:pPr>
        <w:pStyle w:val="Normal"/>
        <w:jc w:val="center"/>
        <w:rPr/>
      </w:pPr>
      <w:r>
        <w:rPr/>
        <w:t>сімейного виховання дітей –сиріт та дітей, позбавлених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батьківського піклуванн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На виконання Указу Президента України від 11 грудня 2007 року № 1205/2007 „Про проведення в Україні у 2008 році Року підтримки національного усиновлення та інших форм сімейного виховання дітей –сиріт та дітей, позбавлених батьківського піклування” та відповідного розпорядження голови обласної державної адміністрації від 10 січня</w:t>
      </w:r>
    </w:p>
    <w:p>
      <w:pPr>
        <w:pStyle w:val="Normal"/>
        <w:jc w:val="both"/>
        <w:rPr/>
      </w:pPr>
      <w:r>
        <w:rPr/>
        <w:t xml:space="preserve"> </w:t>
      </w:r>
      <w:r>
        <w:rPr/>
        <w:t>2008 року №5 „Про обласний План заходів з проведення в Україні у 2008 році Року підтримки національного усиновлення та інших форм сімейного виховання дітей –сиріт та дітей, позбавлених батьківського піклування”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Затвердити районний План заходів з проведення в Україні у 2008 році Року підтримки національного усиновлення та інших форм сімейного виховання дітей –сиріт та дітей, позбавлених батьківського піклування (далі – районний План заходів), що додається.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 Відділам у справах  молоді та спорту (О.Кривдік), освіти і науки (В.Пась),  управлінню праці, соціальних питань та у справах захисту населення від наслідків Чорнобильської катастрофи (В.Мельник) райдержадміністрації, зв’язків з засобами масової інформації та громадськістю апарату райдержадміністрації (О.Боднарюк), районному центру соціальних служб для сім”ї, дітей та молоді (А.Філюк), районному центру зайнятості населення ( Л. Дзямко), виконкомам міської і сільських рад – виконавцям районного Плану заходів, про хід його виконання інформувати    службу    у    справах    дітей    райдержадміністрації    до 20 червня   та 1 грудня 2008 року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Службі у справах дітей райдержадміністрації узагальнену інформацію подати райдержадміністрації до 5 липня та 10 грудня 2008 року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 Контроль за виконанням розпорядження покласти на заступника голови райдержадміністрації В. Хитр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  <w:t>Голова районної державної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  <w:t xml:space="preserve">          </w:t>
      </w:r>
      <w:r>
        <w:rPr/>
        <w:t>адміністрації                                                                            В. Сус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  <w:t>Си</w:t>
      </w:r>
      <w:r>
        <w:rPr>
          <w:bCs/>
        </w:rPr>
        <w:t>дорчук  22626</w:t>
      </w:r>
      <w:r>
        <w:rPr/>
        <w:t xml:space="preserve">             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4:03:00Z</dcterms:created>
  <dc:creator>Stepan</dc:creator>
  <dc:description/>
  <cp:keywords/>
  <dc:language>en-US</dc:language>
  <cp:lastModifiedBy>ХХХ</cp:lastModifiedBy>
  <cp:lastPrinted>2008-01-31T11:34:00Z</cp:lastPrinted>
  <dcterms:modified xsi:type="dcterms:W3CDTF">2008-02-08T08:50:00Z</dcterms:modified>
  <cp:revision>23</cp:revision>
  <dc:subject/>
  <dc:title>                       </dc:title>
</cp:coreProperties>
</file>