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5 квтня 2008 року         м.Камінь-Каширський                      № 13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Камінь - Каширській самостійній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ій пожежній частині  №8 районного відді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головного управління Міністерства з надзвичайних ситуацій </w:t>
      </w:r>
      <w:r>
        <w:rPr>
          <w:color w:val="000000"/>
          <w:sz w:val="28"/>
          <w:szCs w:val="28"/>
          <w:lang w:val="uk-UA"/>
        </w:rPr>
        <w:t xml:space="preserve">Україн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олинській області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9 ст.25 Закону України "Про місцеві державні адміністрації",  п.6а , п.24 Порядку використання коштів резервного  фонду бюджету, затвердженого постановою Кабінету Міністрів України від 29 березня 2002 року №415 із змінами і доповненнями, внесеними Постановою Кабінету  Міністрів України від 27 липня 2005 року    № 647, з  метою  ліквідації надзвичайної ситуації,  що сталася внаслідок випадання сильних дощів і підтопленням житлових будинків  на території  Камінь-Каширської міської рад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иділити кошти в сумі 3000 (три тисячі) гривень з резервного фонду районного бюджету для ліквідації підтоплень житлових будинків в м.  Камінь-Каширський по вул. Неродів, Зелена, провулку Садовий 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Фінансовому управлінню    райдержадміністрації   (Бортнійчук В.Г. ) перерахувати райдержадміністрації кошти в сумі 3000 (три тисячі) гривень з резервного фонду  районного бюджету для закупівлі паливно-мастильних матеріалів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ідділу фінансово-господарського забезпечення  апарату райдержадміністрації (Павлючук Г.С.)  забезпечити придбання та передачу паливно-мастильних матеріалів Камінь-Каширській самостійній державній пожежній частині   №8 р</w:t>
      </w:r>
      <w:r>
        <w:rPr>
          <w:spacing w:val="-2"/>
          <w:sz w:val="28"/>
          <w:szCs w:val="28"/>
          <w:lang w:val="uk-UA"/>
        </w:rPr>
        <w:t xml:space="preserve">айонного відділу УМНС України у Волинській області на суму </w:t>
      </w:r>
      <w:r>
        <w:rPr>
          <w:sz w:val="28"/>
          <w:szCs w:val="28"/>
          <w:lang w:val="uk-UA"/>
        </w:rPr>
        <w:t>3000 (три тисячі) г</w:t>
      </w:r>
      <w:r>
        <w:rPr>
          <w:spacing w:val="-2"/>
          <w:sz w:val="28"/>
          <w:szCs w:val="28"/>
          <w:lang w:val="uk-UA"/>
        </w:rPr>
        <w:t>ривень 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 В. Сус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8:00Z</dcterms:created>
  <dc:creator>FAF</dc:creator>
  <dc:description/>
  <cp:keywords/>
  <dc:language>en-US</dc:language>
  <cp:lastModifiedBy>Admin</cp:lastModifiedBy>
  <cp:lastPrinted>2008-05-08T09:33:00Z</cp:lastPrinted>
  <dcterms:modified xsi:type="dcterms:W3CDTF">2008-05-08T05:38:00Z</dcterms:modified>
  <cp:revision>2</cp:revision>
  <dc:subject/>
  <dc:title/>
</cp:coreProperties>
</file>