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4"/>
          <w:lang w:val="uk-UA" w:eastAsia="ru-RU"/>
        </w:rPr>
      </w:pPr>
      <w:r>
        <w:rPr>
          <w:sz w:val="24"/>
        </w:rPr>
        <w:t xml:space="preserve">     </w:t>
      </w:r>
      <w:r>
        <w:rPr/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 w:eastAsia="ru-RU"/>
        </w:rPr>
      </w:pPr>
      <w:r>
        <w:rPr>
          <w:spacing w:val="8"/>
          <w:sz w:val="12"/>
          <w:lang w:val="uk-UA" w:eastAsia="ru-RU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>
          <w:b/>
        </w:rPr>
        <w:t xml:space="preserve">                                                         </w:t>
      </w: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/>
        <w:t xml:space="preserve">      </w:t>
      </w:r>
      <w:r>
        <w:rPr/>
        <w:t>24 квітня 2008 року         м.Камінь-Каширський</w:t>
        <w:tab/>
        <w:tab/>
        <w:tab/>
        <w:tab/>
        <w:t>№ 138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 w:eastAsia="en-US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власнику     земельної       частки  (паю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Ім. 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заяву  власника  сертифіката  на  право  на  земельну  частку (пай)    колишнього  КСП  Ім. Щорса,  враховуючи    рішення    Ворокомлівської       сільської  ради від  18.03.2007 року  №17.4, відповідно  до  статей  17, 118 ,  п.12     Перехідних  положень   Земельного  кодексу   України,  статей  2, 3, 5, 9   Закону   України  “Про  порядок  виділення  в натурі  (на місцевості)  земельних  ділянок      власникам   земельних  часток  (паїв)”,  п.7  ст.13  Закону  України  “Про місцеві    державні    адміністрації”:</w:t>
      </w:r>
    </w:p>
    <w:p>
      <w:pPr>
        <w:pStyle w:val="Normal"/>
        <w:numPr>
          <w:ilvl w:val="0"/>
          <w:numId w:val="3"/>
        </w:numPr>
        <w:rPr/>
      </w:pPr>
      <w:r>
        <w:rPr/>
        <w:t>Передати    громадянину    Шумику    Михайлу   Петровичу   в   натурі  (на</w:t>
      </w:r>
    </w:p>
    <w:p>
      <w:pPr>
        <w:pStyle w:val="Normal"/>
        <w:rPr/>
      </w:pPr>
      <w:r>
        <w:rPr/>
        <w:t xml:space="preserve">місцевості)  земельні  ділянки  за  межами  населеного  пункту  в  розмірі частки     (паю)   власнику   земельного   сертифіката   серії  ВЛ  №0208095   на   право  на  земельну     частку  (пай)      колишнього      КСП      Ім.   Щорса     у     приватну       власність  згідно  із   проектом     землеустрою    щодо       організації    території    земельних  часток  (паїв). </w:t>
      </w:r>
    </w:p>
    <w:p>
      <w:pPr>
        <w:pStyle w:val="Normal"/>
        <w:numPr>
          <w:ilvl w:val="0"/>
          <w:numId w:val="2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/>
        <w:t xml:space="preserve">    </w:t>
      </w:r>
      <w:r>
        <w:rPr/>
        <w:t xml:space="preserve">3.  Управлінню  земельних  ресурсів у  Камінь-Каширському  районі  разом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ого    акта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ого  договору.</w:t>
      </w:r>
    </w:p>
    <w:p>
      <w:pPr>
        <w:pStyle w:val="Normal"/>
        <w:rPr/>
      </w:pPr>
      <w:r>
        <w:rPr/>
        <w:t xml:space="preserve">     </w:t>
      </w:r>
      <w:r>
        <w:rPr/>
        <w:t>4.  Контроль   за   виконанням  цього  розпорядження  покласти  на    першого  заступника    голови    райдержадміністрації ,    начальника     агропромислового     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В.Сус           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6:32:00Z</dcterms:created>
  <dc:creator>m7</dc:creator>
  <dc:description/>
  <cp:keywords/>
  <dc:language>en-US</dc:language>
  <cp:lastModifiedBy>Admin</cp:lastModifiedBy>
  <cp:lastPrinted>2008-05-08T10:28:00Z</cp:lastPrinted>
  <dcterms:modified xsi:type="dcterms:W3CDTF">2008-05-08T06:32:00Z</dcterms:modified>
  <cp:revision>2</cp:revision>
  <dc:subject/>
  <dc:title>                                                                                 </dc:title>
</cp:coreProperties>
</file>