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 w:val="24"/>
        </w:rPr>
        <w:t xml:space="preserve">            </w:t>
      </w:r>
      <w:r>
        <w:rPr>
          <w:szCs w:val="28"/>
        </w:rPr>
        <w:t>21 квітня 2008 року      м.Камінь-Каширський                      №  13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на 2008 рік граничної чисельності, фонду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лати праці працівників і видатків на утримання апарату, управлінь,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ів та інших структурних підрозділів районної державної адміністрації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19 березня 2008 року №215 „Про встановлення на 2008 рік граничної чисельності, фонду оплати праці  працівників і видатків на утримання обласних, Київської та Севастопольської міської, районних, районних у мм. Києві та Севастополі державних адміністрацій”, розпорядження голови облдержадміністрації від 02.04.2008 року № 121 „Про встановлення на 2008 рік граничної чисельності, фонду оплати праці працівників і видатків на утримання апарату,  структурних підрозділів обласної державної адміністрації та районних державних адміністрацій”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Установити на 2008 рік граничну чисельність, фонд оплати праці працівників і видатки на утримання апарату, управлінь, відділів, інших структурних підрозділів райдержадміністрації згідно з додатком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ам управлінь, відділу фінансово-господарського забезпечення апарату райдержадміністрації в тижневий термін відповідно до доведених лімітів затвердити штатні розписи та кошториси витрат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 При зміні структури райдержадміністрації внести відповідні зміни до цього розпорядженн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райдержадміністрації – начальника управління агропромислового розвитку райдержадміністрації Ярощука В.І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 xml:space="preserve">                 В.СУС 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рум 23051  </w:t>
      </w:r>
    </w:p>
    <w:p>
      <w:pPr>
        <w:pStyle w:val="TextBody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ючук 23040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31:00Z</dcterms:created>
  <dc:creator>ХХХ</dc:creator>
  <dc:description/>
  <cp:keywords/>
  <dc:language>en-US</dc:language>
  <cp:lastModifiedBy>ХХХ</cp:lastModifiedBy>
  <cp:lastPrinted>2008-05-08T11:19:00Z</cp:lastPrinted>
  <dcterms:modified xsi:type="dcterms:W3CDTF">2008-05-12T07:28:00Z</dcterms:modified>
  <cp:revision>4</cp:revision>
  <dc:subject/>
  <dc:title> </dc:title>
</cp:coreProperties>
</file>