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 21 квітня  2008 року № 1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НИЧНА ЧИСЕЛЬНІСТЬ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онд оплати праці працівників і видатки на утримання апарату, управлінь, відді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інших структурних підрозділів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620"/>
        <w:gridCol w:w="1980"/>
      </w:tblGrid>
      <w:tr>
        <w:trPr>
          <w:trHeight w:val="1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труктурного підроз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ична чисельність працівників (одиниц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нд оплати праці праців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(грн.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сума видатків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08 рік(грн..)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.Апарат районної держав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83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97960</w:t>
            </w:r>
          </w:p>
        </w:tc>
      </w:tr>
      <w:tr>
        <w:trPr>
          <w:trHeight w:val="1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 xml:space="preserve">ІІ. Управління,відділи,інші структурні підрозділи рай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 тому числі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769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766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lang w:val="uk-UA"/>
              </w:rPr>
            </w:pPr>
            <w:r>
              <w:rPr>
                <w:lang w:val="uk-UA"/>
              </w:rPr>
              <w:t>- управління агропромислового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13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49965</w:t>
            </w:r>
          </w:p>
        </w:tc>
      </w:tr>
      <w:tr>
        <w:trPr>
          <w:trHeight w:val="1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lang w:val="uk-UA"/>
              </w:rPr>
            </w:pPr>
            <w:r>
              <w:rPr>
                <w:lang w:val="uk-UA"/>
              </w:rPr>
              <w:t>-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991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4811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lang w:val="uk-UA"/>
              </w:rPr>
              <w:t>- відділ економіки та розвитку       інфраструк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7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270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 xml:space="preserve"> відділ освіти і на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7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231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ідділ культури і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4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679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відділ у справах молоді та спо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387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lang w:val="uk-UA"/>
              </w:rPr>
            </w:pPr>
            <w:r>
              <w:rPr>
                <w:lang w:val="uk-UA"/>
              </w:rPr>
              <w:t>- відділ містобудування,   архітектури та житлово -  комунального господарс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0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91880</w:t>
            </w:r>
          </w:p>
        </w:tc>
      </w:tr>
      <w:tr>
        <w:trPr>
          <w:trHeight w:val="6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lang w:val="uk-UA"/>
              </w:rPr>
              <w:t>- відділ з питань надзвичайних  ситу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4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55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лужба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48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3008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архівний відді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5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94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2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5562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lang w:val="uk-UA"/>
        </w:rPr>
        <w:t>Керівник апарату райдержадміністрації                                        О.ВАЩ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27:00Z</dcterms:created>
  <dc:creator>ХХХ</dc:creator>
  <dc:description/>
  <cp:keywords/>
  <dc:language>en-US</dc:language>
  <cp:lastModifiedBy>ХХХ</cp:lastModifiedBy>
  <dcterms:modified xsi:type="dcterms:W3CDTF">2008-05-12T07:28:00Z</dcterms:modified>
  <cp:revision>1</cp:revision>
  <dc:subject/>
  <dc:title>Додаток </dc:title>
</cp:coreProperties>
</file>