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КАМІНЬ-КАШИРСЬКА  РАЙОННА ДЕРЖАВНА АДМІНІСТРАЦІЯ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"/>
        <w:jc w:val="left"/>
        <w:rPr/>
      </w:pPr>
      <w:r>
        <w:rPr/>
        <w:t>21 квітня   2008 року               м.Камінь-Каширський                      № 136</w:t>
      </w:r>
    </w:p>
    <w:p>
      <w:pPr>
        <w:pStyle w:val="Heading"/>
        <w:jc w:val="both"/>
        <w:rPr>
          <w:szCs w:val="28"/>
        </w:rPr>
      </w:pPr>
      <w:r>
        <w:rPr/>
        <w:t xml:space="preserve">  </w:t>
      </w:r>
      <w:r>
        <w:rPr/>
        <w:tab/>
        <w:tab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jc w:val="center"/>
        <w:rPr/>
      </w:pPr>
      <w:r>
        <w:rPr>
          <w:sz w:val="28"/>
          <w:szCs w:val="28"/>
        </w:rPr>
        <w:t>Про підсумки виконання завдань з енергозбереження</w:t>
      </w:r>
    </w:p>
    <w:p>
      <w:pPr>
        <w:pStyle w:val="Normal"/>
        <w:tabs>
          <w:tab w:val="clear" w:pos="708"/>
          <w:tab w:val="left" w:pos="3000" w:leader="none"/>
        </w:tabs>
        <w:jc w:val="center"/>
        <w:rPr/>
      </w:pPr>
      <w:r>
        <w:rPr>
          <w:sz w:val="28"/>
          <w:szCs w:val="28"/>
        </w:rPr>
        <w:t>в районі у 2007 році, завдання на 2008 рік і роботу органів виконавчої влади та місцевого самоврядування з упровадження енергозберігаючих заходів</w:t>
      </w:r>
    </w:p>
    <w:p>
      <w:pPr>
        <w:pStyle w:val="Normal"/>
        <w:tabs>
          <w:tab w:val="clear" w:pos="708"/>
          <w:tab w:val="left" w:pos="30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бюджетній сфері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color w:val="0000FF"/>
          <w:sz w:val="28"/>
          <w:szCs w:val="28"/>
        </w:rPr>
        <w:tab/>
      </w:r>
      <w:r>
        <w:rPr>
          <w:sz w:val="28"/>
          <w:szCs w:val="28"/>
        </w:rPr>
        <w:t xml:space="preserve">  Протягом 2007 року в районі на виконання завдань з енергозбереження впроваджено 28 енергозберігаючих заходів. Вартість розробки  і  впровадження  енергозберігаючих заходів та технологій за рахунок усіх  джерел фінансування   становить  1 млн. 43,3 тис. грн., що забезпечило  економію   1,4 тис. т.у.п., вартість  зекономлених паливно-енергетичних ресурсів становить 592,9 тис.грн. Зокрема, за рахунок упровадження заходів забезпечено економію 28 тис. куб.м природного газу, 3,2 тонни нафтопродуктів, 880 тонн вугілля, 160,2 тис.кВтгод. електроенергії, 156 Гкал теплоенергії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гальне енергоспоживання району у 2007 році скоротилось на 2,2 відсот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 порівнянні з 2006 роком  на 5% зменшено споживання природного газу та на 0,7% - теплової енергії. В бюджетній сфері на 3,7% зменшилось споживання електроенергії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бюджетній сфері впроваджено  21 захід по енергозбереженню. Вартість розробки  і  впровадження  енергозберігаючих заходів та технологій за рахунок бюджетних коштів становить 952,3 тис. грн., що забезпечило  економію 1,3 тис. т.у.п., вартість  зекономлених паливно-енергетичних ресурсів становить      541,9 тис. гр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інці 2007 року в районі розроблено план заходів з енергозбереження на 2008 рік. Заходами передбачено впровадження  34 заходів по енергозбереженню. Вартість розробки  і  впровадження  енергозберігаючих заходів та технологій за рахунок усіх  джерел фінансування   становитиме 2,4 млн. грн., що забезпечить  економію   846  т.у.п., вартість  зекономлених паливно-енергетичних ресурсів   становитиме 771,5  тис. грн. </w:t>
      </w:r>
    </w:p>
    <w:p>
      <w:pPr>
        <w:pStyle w:val="Normal"/>
        <w:tabs>
          <w:tab w:val="clear" w:pos="708"/>
          <w:tab w:val="left" w:pos="1005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ом з тим, аналіз стану реалізації енергозберігаючих заходів у 2007 році свідчить про наявні певні недоліки.</w:t>
      </w:r>
    </w:p>
    <w:p>
      <w:pPr>
        <w:pStyle w:val="Normal"/>
        <w:tabs>
          <w:tab w:val="clear" w:pos="708"/>
          <w:tab w:val="left" w:pos="1005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2007 році енергоспоживання закладів бюджетної сфери збільшилося на 5,6%. </w:t>
      </w:r>
    </w:p>
    <w:p>
      <w:pPr>
        <w:pStyle w:val="Normal"/>
        <w:tabs>
          <w:tab w:val="clear" w:pos="708"/>
          <w:tab w:val="left" w:pos="1005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достатньо здійснюється реконструкція систем освітлення закладів бюджетної сфери з використанням енергозберігаючих джерел світла. </w:t>
      </w:r>
    </w:p>
    <w:p>
      <w:pPr>
        <w:pStyle w:val="Normal"/>
        <w:tabs>
          <w:tab w:val="clear" w:pos="708"/>
          <w:tab w:val="left" w:pos="1005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5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5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 виконується завдання щодо щорічного спрямування у бюджетній сфері 25 відсотків вартості використаних енергоносіїв на реалізацію енергозберігаючих заходів.</w:t>
      </w:r>
    </w:p>
    <w:p>
      <w:pPr>
        <w:pStyle w:val="Normal"/>
        <w:tabs>
          <w:tab w:val="clear" w:pos="708"/>
          <w:tab w:val="left" w:pos="1005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встановлено контролю за дотриманням температурного режиму в бюджетних закладах. </w:t>
      </w:r>
    </w:p>
    <w:p>
      <w:pPr>
        <w:pStyle w:val="Normal"/>
        <w:tabs>
          <w:tab w:val="clear" w:pos="708"/>
          <w:tab w:val="left" w:pos="1005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ільських радах не на належному рівні здійснено формування видатків місцевих бюджетів на оплату енергоносіїв. </w:t>
      </w:r>
    </w:p>
    <w:p>
      <w:pPr>
        <w:pStyle w:val="Normal"/>
        <w:tabs>
          <w:tab w:val="clear" w:pos="708"/>
          <w:tab w:val="left" w:pos="1005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одна установа чи об’єкт району ще не пройшов енергоаудиту. </w:t>
      </w:r>
    </w:p>
    <w:p>
      <w:pPr>
        <w:pStyle w:val="Normal"/>
        <w:tabs>
          <w:tab w:val="clear" w:pos="708"/>
          <w:tab w:val="left" w:pos="1005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мічається низький рівень підготовки спеціалістів відділів і управлінь щодо складання заходів з енергозбереження та при проведенні аналізу впровадження енергозберігаючих заходів. </w:t>
      </w:r>
    </w:p>
    <w:p>
      <w:pPr>
        <w:pStyle w:val="Normal"/>
        <w:tabs>
          <w:tab w:val="clear" w:pos="708"/>
          <w:tab w:val="left" w:pos="3000" w:leader="none"/>
        </w:tabs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 метою забезпечення виконання розпорядження голови обласної державної адміністрації від 12.03.2008 року №81 „Про підсумки виконання Комплексної програми  енергозбереження області у 2007 році, завдання на 2008 рік і роботу органів виконавчої влади та місцевого самоврядування з упровадження енергозберігаючих заходів на підприємствах та в організаціях  бюджетної сфери Ківецівського району”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 підставі п.п.1,2 ст.16, п.2 ст.17 Закону України „Про місцеві державні адміністрації”</w:t>
      </w:r>
      <w:r>
        <w:rPr>
          <w:color w:val="000000"/>
          <w:sz w:val="28"/>
          <w:szCs w:val="28"/>
        </w:rPr>
        <w:t>:</w:t>
      </w:r>
      <w:r>
        <w:rPr>
          <w:color w:val="FF0000"/>
          <w:sz w:val="28"/>
          <w:szCs w:val="28"/>
        </w:rPr>
        <w:t xml:space="preserve">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Виконкомам міської та сільських рад рекомендувати, управлінням та відділам райдержадміністрації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1. Проаналізувати стан виконання завдань з енергозбереження у 2007 році, ефективність використання бюджетних коштів на реалізацію енергозберігаючих заході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 25 квітня розробити додаткові заходи щодо підвищення ефективності  використання енергоносіїв і подати їх відділу економіки та розвитку інфраструктури райдержадміністрації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Забезпечити у 2008 році дотримання лімітної дисципліни споживання паливно-енергетичних ресурсів бюджетними установами  і зменшити їх енергоспоживання за рахунок реалізованих енергозберігаючих заходів на 5 відсотків порівняно з 2007 роком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Збільшити використання торфобрикетів, дров паливних, відходів деревообробки для потреб тепло забезпечення підпорядкованих закладів бюджетної сфери і довести їх частку в структурі використання палива не менше 20 відсоткі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 Спільно з відділом архітектури, містобудування та житлово-комунального господарства райдержадміністрації (С. Должко) забезпечити здійснення реконструкцій тепломереж лише з використанням попередньо теплоізольованих труб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5. До 5 червня провести енергоаудит в підпорядкованих бюджетних закладах. Взяти до відома, що починаючи з 2009 року реконструкція систем теплозабезпечення бюджетних організацій без енергоаудиту не здійснюватиметьс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годити в головному управлінні промисловості та розвитку інфраструктури облдержадміністрації проекти з реконструкції систем теплозабезпечення в закладах бюджетної сфер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- 2 -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Розробити та подати до 24 квітня 2008 року  відділу економіки та розвитку інфраструктури райдержадміністрації заходи щодо реконструкції внутрішнього освітлення бюджетних закладів з використанням енергоощадних ламп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7. Забезпечити у 2008 році спрямування на впровадження енергозберігаючих заходів у підпорядкованих бюджетних закладах коштів місцевих бюджетів в обсязі 25 відсотків від вартості використаних енергоносії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Виконкомам міської та сільських рад, керівникам підприємств та організацій усіх форм власності рекомендувати, управлінням та відділам райдержадміністрації забезпечити у 2008 році зменшення споживання природного газу господарським комплексом на 10 відсотків фактичного його споживання у 2007 році, загальне енергоспоживання суб’єктами господарювання та населення – не менше, ніж на  3 відсотк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Рекомендувати директору районного підприємства „Теплокамінь”            ( В.Чмуху), начальнику ВУЖКГ (А. Гембіку) зменшити електроспоживання на 10-15 відсотків за рахунок встановлення енергоефективного обладнання, зниження обсягів нераціонального і марнотратного витрачання енергоресурсів і втрат теплової енергії та вод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Відділу економіки та розвитку інфраструктури райдержадміністрації       ( К. Монець) запровадити щоквартальний моніторинг стану реалізації енергозберігаючих заходів і проектів на промислових підприємствах основного кола. </w:t>
      </w:r>
    </w:p>
    <w:p>
      <w:pPr>
        <w:pStyle w:val="Normal"/>
        <w:shd w:fill="FFFFFF" w:val="clear"/>
        <w:jc w:val="both"/>
        <w:rPr/>
      </w:pPr>
      <w:r>
        <w:rPr/>
        <w:t xml:space="preserve">         </w:t>
      </w:r>
      <w:r>
        <w:rPr>
          <w:sz w:val="28"/>
          <w:szCs w:val="28"/>
        </w:rPr>
        <w:t>5.  Контроль за виконанням цього розпорядження покласти на першого заступника та  заступників  голови райдержадміністрації відповідно до розподілу функціональних обов’язкі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 районної державно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іністрації</w:t>
        <w:tab/>
        <w:tab/>
        <w:t xml:space="preserve">                        </w:t>
        <w:tab/>
        <w:tab/>
        <w:t xml:space="preserve">                                  В. Су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нець 2306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- 3 -</w:t>
      </w:r>
    </w:p>
    <w:sectPr>
      <w:type w:val="nextPage"/>
      <w:pgSz w:w="11906" w:h="16838"/>
      <w:pgMar w:left="1701" w:right="567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962" w:leader="none"/>
      </w:tabs>
      <w:jc w:val="center"/>
      <w:outlineLvl w:val="1"/>
    </w:pPr>
    <w:rPr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28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09:28:00Z</dcterms:created>
  <dc:creator>FAF</dc:creator>
  <dc:description/>
  <cp:keywords/>
  <dc:language>en-US</dc:language>
  <cp:lastModifiedBy>ХХХ</cp:lastModifiedBy>
  <cp:lastPrinted>2008-05-08T12:17:00Z</cp:lastPrinted>
  <dcterms:modified xsi:type="dcterms:W3CDTF">2008-05-12T07:26:00Z</dcterms:modified>
  <cp:revision>3</cp:revision>
  <dc:subject/>
  <dc:title>                        </dc:title>
</cp:coreProperties>
</file>