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  <w:lang w:val="ru-RU"/>
        </w:rPr>
        <w:t>21 кв</w:t>
      </w:r>
      <w:r>
        <w:rPr>
          <w:szCs w:val="28"/>
        </w:rPr>
        <w:t>ітня 2008 року                    м. Камінь-Каширський</w:t>
        <w:tab/>
        <w:tab/>
        <w:tab/>
        <w:t>№ 13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працівників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енітенціарної системи Україн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за добросовісне і сумлінне виконання своїх обов’язків, вклад в становлення та розвиток інспекції та з нагоди професійного свята працівників пенітенціарної системи України: 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   Хлистіка Ігоря Адамовича  –  начальника Камінь-Каширського     міжрайонного відділу кримінально-виконачої інспекції;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Іщика Андрія Васильовича  – інспектора  Камінь-Каширського     міжрайонного відділу кримінально-виконачої інспекції;</w:t>
      </w:r>
    </w:p>
    <w:p>
      <w:pPr>
        <w:pStyle w:val="3"/>
        <w:spacing w:lineRule="auto" w:line="360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 Виділити кошти в сумі </w:t>
      </w:r>
      <w:r>
        <w:rPr>
          <w:sz w:val="28"/>
          <w:szCs w:val="28"/>
          <w:lang w:val="uk-UA"/>
        </w:rPr>
        <w:t>107грн. 64 коп  ( сто сім грн. 64 коп.) для преміювання Хлистіка І.А та Іщика А.В. у розмірі 58 грн.82 коп. кожному.</w:t>
      </w:r>
    </w:p>
    <w:p>
      <w:pPr>
        <w:pStyle w:val="3"/>
        <w:tabs>
          <w:tab w:val="clear" w:pos="708"/>
          <w:tab w:val="left" w:pos="142" w:leader="none"/>
        </w:tabs>
        <w:spacing w:lineRule="auto" w:line="360"/>
        <w:ind w:left="283" w:firstLine="24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ї в сумі 107грн. 64коп. (сто сім грн.64коп).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 Відділу  фінансово-господарського   забезпечення   райдержадміністрації 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Г. Павлючук) видати вказану суму громадянам зазначеним у п. 2 цього розпорядження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TextBodyIndent"/>
        <w:ind w:left="-1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120"/>
        <w:ind w:left="-1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60" w:right="38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42:00Z</dcterms:created>
  <dc:creator>Org1</dc:creator>
  <dc:description/>
  <cp:keywords/>
  <dc:language>en-US</dc:language>
  <cp:lastModifiedBy>Admin</cp:lastModifiedBy>
  <cp:lastPrinted>2008-04-23T13:40:00Z</cp:lastPrinted>
  <dcterms:modified xsi:type="dcterms:W3CDTF">2008-04-23T09:42:00Z</dcterms:modified>
  <cp:revision>2</cp:revision>
  <dc:subject/>
  <dc:title> </dc:title>
</cp:coreProperties>
</file>