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18 кв</w:t>
      </w:r>
      <w:r>
        <w:rPr/>
        <w:t>і</w:t>
      </w:r>
      <w:r>
        <w:rPr>
          <w:lang w:val="ru-RU"/>
        </w:rPr>
        <w:t>тня   20</w:t>
      </w:r>
      <w:r>
        <w:rPr/>
        <w:t>08 року          м. Камінь - Каширський                      № 13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52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Надія Пав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, вул.Ковельська,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щик Інна Олександ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 Валерій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ров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 Зоряна Костянти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нів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ецький Микола Як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єй Марина Фед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Чкалова,7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олодимир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Шевченка,30/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льга Олександ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Тетян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ст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450,00 грн. (одна тисяча чотириста п‘ятдесят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  райдержадміністрації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35:00Z</dcterms:created>
  <dc:creator>amigo</dc:creator>
  <dc:description/>
  <cp:keywords/>
  <dc:language>en-US</dc:language>
  <cp:lastModifiedBy>Admin</cp:lastModifiedBy>
  <cp:lastPrinted>2008-04-22T09:31:00Z</cp:lastPrinted>
  <dcterms:modified xsi:type="dcterms:W3CDTF">2008-04-23T09:35:00Z</dcterms:modified>
  <cp:revision>2</cp:revision>
  <dc:subject/>
  <dc:title>Розпорядження Володамир</dc:title>
</cp:coreProperties>
</file>