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</w:t>
      </w:r>
      <w:r>
        <w:rPr>
          <w:szCs w:val="28"/>
          <w:lang w:val="ru-RU"/>
        </w:rPr>
        <w:t>18 кв</w:t>
      </w:r>
      <w:r>
        <w:rPr>
          <w:szCs w:val="28"/>
        </w:rPr>
        <w:t>ітня 2008 року         м. Камінь-Каширський</w:t>
        <w:tab/>
        <w:tab/>
        <w:tab/>
        <w:tab/>
        <w:t>№ 132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несення робочих днів у квітні 2008 року</w:t>
      </w:r>
    </w:p>
    <w:p>
      <w:pPr>
        <w:pStyle w:val="3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розпорядження Кабінету Міністрів України від 28 березня 2008 року № 553-р „Про перенесення робочих днів у  квітні  2008 року”, розпорядження голови  облдержадміністрації  від    03.03.2008 року     № 126,        з метою створення сприятливих умов для святкування 27 квітня – Великодня,     1 і 2 травня  –  днів Міжнародної солідарності трудящих, а  також раціонального використання робочого часу: </w:t>
      </w:r>
    </w:p>
    <w:p>
      <w:pPr>
        <w:pStyle w:val="3"/>
        <w:tabs>
          <w:tab w:val="clear" w:pos="708"/>
          <w:tab w:val="left" w:pos="14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становити для апарату, управлінь, відділів та інших структурних підрозділів райдержадміністрації  наступний графік перенесення робочих  днів з:</w:t>
      </w:r>
    </w:p>
    <w:p>
      <w:pPr>
        <w:pStyle w:val="3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uk-UA"/>
        </w:rPr>
        <w:tab/>
        <w:t>вівторка 29 квітня  – на суботу 17  травня;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реди 30 квітня – на суботу 31 травня;</w:t>
        <w:tab/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:</w:t>
      </w:r>
    </w:p>
    <w:p>
      <w:pPr>
        <w:pStyle w:val="3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uk-UA"/>
        </w:rPr>
        <w:t>2.1. Виконкомам міської і сільських рад району, керівникам підприємств, установ та організацій району ( за винятком управління Пенсійного фонду України в Камінь-Каширському районі, центру поштового зв’язку № 3 Волинської дирекції Українського державного підприємства поштового зв’язку „Укрпошта”, управління Державного казначейства в Камінь-Каширському районі та банківських установ ), яким встановлено п’ятиденний робочий тиждень з двома вихідними днями, затвердити відповідні графіки  перенесення робочих днів відповідно до запропонованого у пункті 1 цього розпорядження графіка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Виконкомам міської і сільських рад району, керівникам підприємств, установ та організацій району у разі перенесення робочих днів відповідно до цього розпорядження встановити чергування керівних працівників і графіки чергування подати в райдержадміністрацію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Це розпорядження опублікувати у районній газеті „Полісся”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ab/>
        <w:tab/>
        <w:t xml:space="preserve">    </w:t>
        <w:tab/>
        <w:t>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урчик  237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2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2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2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31:00Z</dcterms:created>
  <dc:creator>Org1</dc:creator>
  <dc:description/>
  <cp:keywords/>
  <dc:language>en-US</dc:language>
  <cp:lastModifiedBy>Admin</cp:lastModifiedBy>
  <cp:lastPrinted>2008-04-23T13:29:00Z</cp:lastPrinted>
  <dcterms:modified xsi:type="dcterms:W3CDTF">2008-04-23T09:31:00Z</dcterms:modified>
  <cp:revision>2</cp:revision>
  <dc:subject/>
  <dc:title> </dc:title>
</cp:coreProperties>
</file>