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>
          <w:bCs w:val="false"/>
        </w:rPr>
      </w:pPr>
      <w:r>
        <w:rPr>
          <w:bCs w:val="false"/>
        </w:rPr>
        <w:t xml:space="preserve">  </w:t>
      </w:r>
      <w:r>
        <w:rPr>
          <w:bCs w:val="false"/>
        </w:rPr>
        <w:t>ВОЛИНСЬКОЇ ОБЛАСТІ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РОЗПОРЯДЖЕНН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rPr/>
      </w:pPr>
      <w:r>
        <w:rPr/>
        <w:t>16 квітня 2008 року           м.Камінь-Каширський</w:t>
        <w:tab/>
        <w:tab/>
        <w:tab/>
        <w:tab/>
        <w:t>№ 130</w:t>
      </w:r>
    </w:p>
    <w:p>
      <w:pPr>
        <w:pStyle w:val="Heading"/>
        <w:rPr/>
      </w:pPr>
      <w:r>
        <w:rPr/>
        <w:t xml:space="preserve">           </w:t>
      </w:r>
    </w:p>
    <w:p>
      <w:pPr>
        <w:pStyle w:val="Heading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ро  передачу  в  натурі  (на  місцевості)   земельних  ділянок  у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риватну    власність     власникам     земельних       часток (паїв) </w:t>
      </w:r>
    </w:p>
    <w:p>
      <w:pPr>
        <w:pStyle w:val="Normal"/>
        <w:rPr/>
      </w:pPr>
      <w:r>
        <w:rPr/>
        <w:t xml:space="preserve">                </w:t>
      </w:r>
      <w:r>
        <w:rPr/>
        <w:t>колишнього    КСП   “Личинівськ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 заяви    власників   сертифікатів   на  право   на    земельну  частку (пай)   колишнього   КСП  “Личинівське”,   проект    землеустрою   щодо</w:t>
      </w:r>
    </w:p>
    <w:p>
      <w:pPr>
        <w:pStyle w:val="Normal"/>
        <w:rPr/>
      </w:pPr>
      <w:r>
        <w:rPr/>
        <w:t>організації  території  земельних часток (паїв) колишнього  КСП “Личинівське”,  враховуючи  рішення  Личинівської  сільської  ради  від 26.11.2007року  №11/3,   від   21.01.2008року  №14/4,    відповідно   до   статей  17, 118,  п.12  Перехідних  положень   Земельного   кодексу   України,  статей 2, 3, 5, 9, 12  Закону  України “Про порядок  виділення в натурі (на  місцевості ) земельних ділянок власникам   земельних  часток  (паїв)”,   п.7  ст.13   Закону  України  “Про  місцеві  державні  адміністрації”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</w:t>
      </w:r>
      <w:r>
        <w:rPr/>
        <w:t xml:space="preserve">1. Передати    в    натурі    (на місцевості)    земельні    ділянки    за     межами  населеного      пункту     в    розмірі       частки  (паю)      власникам     земельних   сертифікатів     на    право    на    земельну   частку (пай)      колишнього      КСП     “Личинівське”   у    приватну     власність   згідно   із    проектом     землеустрою    щодо    організації   території  земельних   часток  (паїв)  / список  додається/. </w:t>
      </w:r>
    </w:p>
    <w:p>
      <w:pPr>
        <w:pStyle w:val="Normal"/>
        <w:rPr/>
      </w:pPr>
      <w:r>
        <w:rPr/>
        <w:t xml:space="preserve">     </w:t>
      </w:r>
      <w:r>
        <w:rPr/>
        <w:t xml:space="preserve">2.  Погодити  проект  землеустрою  щодо  організації   території     земельних     часток (паїв)  </w:t>
      </w:r>
      <w:r>
        <w:rPr>
          <w:szCs w:val="20"/>
        </w:rPr>
        <w:t>колишнього</w:t>
      </w:r>
      <w:r>
        <w:rPr/>
        <w:t xml:space="preserve">  КСП    “Личинівське”.</w:t>
      </w:r>
    </w:p>
    <w:p>
      <w:pPr>
        <w:pStyle w:val="Normal"/>
        <w:rPr/>
      </w:pPr>
      <w:r>
        <w:rPr/>
        <w:t xml:space="preserve">     </w:t>
      </w:r>
      <w:r>
        <w:rPr/>
        <w:t>3.  Управлінню     земельних     ресурсів      у     Камінь-Каширському   районі разом   із   закритим  акціонерним  товариством  іститутом   “Волиньводпроект”     забезпечити  організацію  робіт  з  установлення    меж      земельних       ділянок      у   натурі   (на   місцевості)     та     складання     державних      актів    на    право     власності      на      земельні    ділянки   на   підставі   відповідних    договорів.</w:t>
      </w:r>
    </w:p>
    <w:p>
      <w:pPr>
        <w:pStyle w:val="Normal"/>
        <w:rPr/>
      </w:pPr>
      <w:r>
        <w:rPr/>
        <w:t xml:space="preserve">    </w:t>
      </w:r>
      <w:r>
        <w:rPr/>
        <w:t>4.   Контроль    за     виконанням      цього      розпорядження     покласти     на  першого  заступника    голови  райдержадміністрації,   начальника    управління      агропромислового     розвитку     райдержадміністрації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олова    районної  державної</w:t>
      </w:r>
    </w:p>
    <w:p>
      <w:pPr>
        <w:pStyle w:val="Normal"/>
        <w:rPr/>
      </w:pPr>
      <w:r>
        <w:rPr/>
        <w:t xml:space="preserve">          </w:t>
      </w:r>
      <w:r>
        <w:rPr/>
        <w:t xml:space="preserve">адміністрації                                                                            В.Сус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Ткачик  23392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17:00Z</dcterms:created>
  <dc:creator>m7</dc:creator>
  <dc:description/>
  <cp:keywords/>
  <dc:language>en-US</dc:language>
  <cp:lastModifiedBy>ХХХ</cp:lastModifiedBy>
  <cp:lastPrinted>2008-04-23T13:11:00Z</cp:lastPrinted>
  <dcterms:modified xsi:type="dcterms:W3CDTF">2008-05-05T13:48:00Z</dcterms:modified>
  <cp:revision>3</cp:revision>
  <dc:subject/>
  <dc:title>                                                                </dc:title>
</cp:coreProperties>
</file>