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/>
        <w:t xml:space="preserve">                                                                           </w:t>
      </w:r>
      <w:r>
        <w:rPr/>
        <w:t xml:space="preserve">З А Т В Е Р Д Ж Е Н 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розпорядження   голови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</w:t>
      </w:r>
      <w:r>
        <w:rPr/>
        <w:t>від 16 квітня 2008року   № 13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</w:t>
      </w:r>
      <w:r>
        <w:rPr/>
        <w:t>С П И С О К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власників  сертифікатів  на  право  на  земельну  частку  (пай)    колишнього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КСП ”Личинівське”,  яким  передаються  в  натурі (на  місцевості)  земельні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ділянки  в  приватну  власність  за   межами   населеного  пункту  в  розмірі</w:t>
      </w:r>
    </w:p>
    <w:p>
      <w:pPr>
        <w:pStyle w:val="Normal"/>
        <w:rPr/>
      </w:pPr>
      <w:r>
        <w:rPr/>
        <w:t xml:space="preserve">       </w:t>
      </w:r>
      <w:r>
        <w:rPr/>
        <w:t>частки (паю)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215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по батьков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ія та номер сертифік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онюк  Петро  І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10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ов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онюк  Петро  І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1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ов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чук  Марія  Дем’яні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1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Личи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сюк  Володимир  Михай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601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Личи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48:00Z</dcterms:created>
  <dc:creator>ХХХ</dc:creator>
  <dc:description/>
  <cp:keywords/>
  <dc:language>en-US</dc:language>
  <cp:lastModifiedBy>ХХХ</cp:lastModifiedBy>
  <dcterms:modified xsi:type="dcterms:W3CDTF">2008-05-05T13:48:00Z</dcterms:modified>
  <cp:revision>1</cp:revision>
  <dc:subject/>
  <dc:title/>
</cp:coreProperties>
</file>