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1"/>
        <w:ind w:lef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2"/>
        <w:ind w:left="-280" w:right="-162" w:hanging="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right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ru-RU" w:eastAsia="en-US"/>
        </w:rPr>
        <w:t>14</w:t>
      </w:r>
      <w:r>
        <w:rPr>
          <w:sz w:val="28"/>
          <w:szCs w:val="28"/>
        </w:rPr>
        <w:t xml:space="preserve">  квітня 2008 року    м. Камінь-Каширський                  № </w:t>
      </w:r>
      <w:r>
        <w:rPr>
          <w:sz w:val="28"/>
          <w:szCs w:val="28"/>
          <w:lang w:val="ru-RU" w:eastAsia="en-US"/>
        </w:rPr>
        <w:t xml:space="preserve"> 127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припинення опалювального сезону 2007-2008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630  та на виконання розпорядження голови облдержадміністрації від 11 квітня 2008 року №137 „Про припинення опалювального  сезону 2007-2008 років”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рекомендувати :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>1.1. Виходячи з кліматичних умов, згідно з діючими будівельними нормами і правилами, правилами технічної експлуатації і користування та іншими нормативними документами завершити опалювальний сезон 2007-2008 років   15 квітня 2008 року.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>1.2. Забезпечити розрахунок за спожиті енергоносії у минулому опалювальному періоді до початку опалювального сезону 2008-2009 р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районної державної адміністрації Т.Єфімову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</w:t>
        <w:tab/>
        <w:t>В. Сус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ргасов  23560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/>
      </w:r>
    </w:p>
    <w:sectPr>
      <w:type w:val="nextPage"/>
      <w:pgSz w:w="11906" w:h="16838"/>
      <w:pgMar w:left="18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35:00Z</dcterms:created>
  <dc:creator>FAF</dc:creator>
  <dc:description/>
  <cp:keywords/>
  <dc:language>en-US</dc:language>
  <cp:lastModifiedBy>Admin</cp:lastModifiedBy>
  <cp:lastPrinted>2008-04-16T09:27:00Z</cp:lastPrinted>
  <dcterms:modified xsi:type="dcterms:W3CDTF">2008-04-16T05:35:00Z</dcterms:modified>
  <cp:revision>2</cp:revision>
  <dc:subject/>
  <dc:title/>
</cp:coreProperties>
</file>