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8"/>
          <w:szCs w:val="28"/>
          <w:lang w:val="ru-RU"/>
        </w:rPr>
        <w:t>10 кв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тня 2008 року</w:t>
      </w: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>м. Камінь-Каширський                          № 126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о утвор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комісії про прийняття в експлуатацію закінченого будівництвом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оргового павільйону будівельних матеріалів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. Камінь-Каширський, вул. Коніщука, 27а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Утворити державну приймальну комісію про прийняття в експлуатацію закінченого будівництвом торгового павільйону будівельних матеріалів в м. Камінь-Каширський, вул. Коніщука,27а у складі:</w:t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353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 В.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ісії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ворак М.І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заступник міського голови  (за згодою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ерло В.М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підприємець 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щук Л.Ф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оловний інженер проекту, приватний підприємець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чук Ю.Й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97" w:hanging="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інспекції державного архітектурно-будівельного контролю у Волинській області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їка В.П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державний санітарний лікар районної санепідемстанції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вський М.О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іння наглядово-профілактичної діяльності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ін М.О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ержавний інспектор Державної інспекції охорони праці в промисловому комплексі та соціально-культурній сфері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 xml:space="preserve">В.Сус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Пургасов  235 60 </w:t>
      </w:r>
    </w:p>
    <w:p>
      <w:pPr>
        <w:pStyle w:val="Heading1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800" w:right="110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49:00Z</dcterms:created>
  <dc:creator>Org1</dc:creator>
  <dc:description/>
  <cp:keywords/>
  <dc:language>en-US</dc:language>
  <cp:lastModifiedBy>Admin</cp:lastModifiedBy>
  <cp:lastPrinted>2008-04-16T14:49:00Z</cp:lastPrinted>
  <dcterms:modified xsi:type="dcterms:W3CDTF">2008-04-16T10:49:00Z</dcterms:modified>
  <cp:revision>2</cp:revision>
  <dc:subject/>
  <dc:title/>
</cp:coreProperties>
</file>