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48958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4" r="-6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3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КАМІНЬ-КАШИР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sz w:val="26"/>
          <w:szCs w:val="26"/>
        </w:rPr>
      </w:pPr>
      <w:r>
        <w:rPr>
          <w:sz w:val="28"/>
          <w:szCs w:val="28"/>
          <w:lang w:val="ru-RU"/>
        </w:rPr>
        <w:t>9 кв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>тня 2008 року</w:t>
      </w:r>
      <w:r>
        <w:rPr>
          <w:sz w:val="28"/>
          <w:szCs w:val="28"/>
        </w:rPr>
        <w:t xml:space="preserve">            </w:t>
      </w:r>
      <w:r>
        <w:rPr>
          <w:sz w:val="26"/>
          <w:szCs w:val="26"/>
        </w:rPr>
        <w:t>м. Камінь-Каширський                №  121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/>
      </w:pPr>
      <w:r>
        <w:rPr>
          <w:sz w:val="26"/>
          <w:szCs w:val="26"/>
        </w:rPr>
        <w:t xml:space="preserve">Про утворення державної приймальної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/>
      </w:pPr>
      <w:r>
        <w:rPr>
          <w:sz w:val="26"/>
          <w:szCs w:val="26"/>
        </w:rPr>
        <w:t xml:space="preserve">комісії про прийняття в експлуатацію закінченого будівництвом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адмінприміщення ТзОВ „Віра-Авто”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м. Камінь-Каширський, вул. Чапаєва, 3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>
          <w:sz w:val="26"/>
          <w:szCs w:val="26"/>
        </w:rPr>
        <w:tab/>
        <w:t>Відповідно до п. 5 ст. 13 Закону України „Про місцеві державні адміністрації”,  ст. 13 Закону України „ Про основи містобудування”, пункту 11 постанови Кабінету Міністрів України від 22 вересня 2004 року №1243 „Про Порядок прийняття в експлуатацію закінчених будівництвом об’єктів”: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Утворити державну приймальну комісію про прийняття в експлуатацію закінченого будівництвом адмінприміщення ТзОВ „Віра-Авто” в м. Камінь-Каширський, вул. Чапаєва, 3  </w:t>
      </w:r>
      <w:r>
        <w:rPr/>
        <w:t>у складі:</w:t>
      </w:r>
    </w:p>
    <w:tbl>
      <w:tblPr>
        <w:tblW w:w="92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5353"/>
      </w:tblGrid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лова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ї: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рощук В.І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перший заступник голови райдержадміністрації – начальник управління агропромислового розвитку райдержадміністрації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місії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ворак М.І. </w:t>
            </w:r>
          </w:p>
        </w:tc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 </w:t>
            </w:r>
            <w:r>
              <w:rPr>
                <w:sz w:val="26"/>
                <w:szCs w:val="26"/>
              </w:rPr>
              <w:t>заступник міського голови  (за згодою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snapToGrid w:val="false"/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льник М.П.</w:t>
            </w:r>
          </w:p>
        </w:tc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/>
            </w:pPr>
            <w:r>
              <w:rPr>
                <w:sz w:val="26"/>
                <w:szCs w:val="26"/>
              </w:rPr>
              <w:t xml:space="preserve">–  </w:t>
            </w:r>
            <w:r>
              <w:rPr>
                <w:sz w:val="26"/>
                <w:szCs w:val="26"/>
              </w:rPr>
              <w:t xml:space="preserve">директор ТзОВ „Віра-Авто”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snapToGrid w:val="false"/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нюк М.Ю.</w:t>
            </w:r>
          </w:p>
        </w:tc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директор проектного інституту „Волиньагропроект”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snapToGrid w:val="false"/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льчук Ю.Й.</w:t>
            </w:r>
          </w:p>
        </w:tc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ind w:left="97" w:hanging="9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ачальник інспекції державного архітектурно-будівельного контролю у Волинській області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snapToGrid w:val="false"/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їка В.П.</w:t>
            </w:r>
          </w:p>
        </w:tc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головний державний санітарний лікар районної санепідемстанції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snapToGrid w:val="false"/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евський М.О. </w:t>
            </w:r>
          </w:p>
        </w:tc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начальник управління наглядово-профілактичної діяльності  головного управління міністерства з надзвичайних ситуацій України у Волинській області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snapToGrid w:val="false"/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ьмін М.О.</w:t>
            </w:r>
          </w:p>
        </w:tc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державний інспектор Державної інспекції охорони праці в промисловому комплексі та соціально-культурній сфері.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4500" w:hanging="45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олова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держадміністрації </w:t>
        <w:tab/>
        <w:tab/>
        <w:tab/>
        <w:tab/>
        <w:tab/>
        <w:t xml:space="preserve">В. Сус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>
          <w:sz w:val="26"/>
          <w:szCs w:val="26"/>
        </w:rPr>
        <w:t xml:space="preserve">Пургасов  235 60 </w:t>
      </w:r>
    </w:p>
    <w:p>
      <w:pPr>
        <w:pStyle w:val="Heading1"/>
        <w:rPr>
          <w:sz w:val="24"/>
          <w:szCs w:val="26"/>
        </w:rPr>
      </w:pPr>
      <w:r>
        <w:rPr>
          <w:sz w:val="24"/>
          <w:szCs w:val="26"/>
        </w:rPr>
      </w:r>
    </w:p>
    <w:sectPr>
      <w:type w:val="nextPage"/>
      <w:pgSz w:w="11906" w:h="16838"/>
      <w:pgMar w:left="1800" w:right="110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5:22:00Z</dcterms:created>
  <dc:creator>Org1</dc:creator>
  <dc:description/>
  <cp:keywords/>
  <dc:language>en-US</dc:language>
  <cp:lastModifiedBy>Admin</cp:lastModifiedBy>
  <cp:lastPrinted>2008-04-15T09:19:00Z</cp:lastPrinted>
  <dcterms:modified xsi:type="dcterms:W3CDTF">2008-04-15T05:22:00Z</dcterms:modified>
  <cp:revision>2</cp:revision>
  <dc:subject/>
  <dc:title/>
</cp:coreProperties>
</file>