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rPr/>
      </w:pPr>
      <w:r>
        <w:rPr/>
        <w:t xml:space="preserve">7 квітня 2008 року                </w:t>
      </w:r>
      <w:r>
        <w:rPr>
          <w:szCs w:val="28"/>
        </w:rPr>
        <w:t>м.Камінь-Каширський</w:t>
      </w:r>
      <w:r>
        <w:rPr/>
        <w:tab/>
        <w:tab/>
        <w:tab/>
        <w:tab/>
        <w:t>№ 11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організацію прийому іноземц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роботи з ними, під час прийому іноземних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елегацій, груп та окремих іноземц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„Про державну таємницю”, </w:t>
      </w:r>
      <w:r>
        <w:rPr>
          <w:bCs/>
          <w:iCs/>
          <w:sz w:val="28"/>
          <w:szCs w:val="28"/>
          <w:lang w:val="uk-UA"/>
        </w:rPr>
        <w:t>Інструкції про порядок обліку, зберігання і використання документів, справ, видань та інших матеріальних носіїв інформації, які містять конфіденційну інформацію, що є власністю держави, затвердженої</w:t>
      </w:r>
      <w:r>
        <w:rPr>
          <w:sz w:val="28"/>
          <w:szCs w:val="28"/>
          <w:lang w:val="uk-UA"/>
        </w:rPr>
        <w:t xml:space="preserve"> постановою Кабінету Міністрів України </w:t>
      </w:r>
      <w:r>
        <w:rPr>
          <w:bCs/>
          <w:sz w:val="28"/>
          <w:szCs w:val="28"/>
          <w:lang w:val="uk-UA"/>
        </w:rPr>
        <w:t>від 27 листопада 1998 рок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№ 1893 та Порядку організації та забезпечення режиму секретності в органах державної влади, органах місцевого самоврядування, на підприємствах, в установах і організаціях, затвердженого постановою Кабінету Міністрів України від 2 жовтня 2003 року № 1561-12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 Призначити </w:t>
      </w:r>
      <w:r>
        <w:rPr>
          <w:sz w:val="28"/>
          <w:szCs w:val="28"/>
          <w:lang w:val="uk-UA"/>
        </w:rPr>
        <w:t>відповідальним за безпосередню організацію прийому іноземців і роботи з ними, під час прийому іноземних делегацій, груп та окремих іноземців керівника апарату райдержадміністрації Ващук О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Місцем прийому </w:t>
      </w:r>
      <w:r>
        <w:rPr>
          <w:sz w:val="28"/>
          <w:szCs w:val="28"/>
          <w:lang w:val="uk-UA"/>
        </w:rPr>
        <w:t>іноземних делегацій, груп та окремих іноземців визначити кабінет голови район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ерівнику апарату райдержадміністрації О.П.Ващук спільно з структурними підрозділами райдержадміністрації, що беруть участь у прийомі іноземців, розробляти програми роботи з іноземцями, відповідно до вимог </w:t>
      </w:r>
      <w:r>
        <w:rPr>
          <w:bCs/>
          <w:iCs/>
          <w:sz w:val="28"/>
          <w:szCs w:val="28"/>
          <w:lang w:val="uk-UA"/>
        </w:rPr>
        <w:t>Інструкції про порядок обліку, зберігання і використання документів, справ, видань та інших матеріальних носіїв інформації, які містять конфіденційну інформацію (далі Інструкція) та подавати на затвердження голові райдержадміністрації.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4. Відповідальному за облік і зберігання секретних документів та здійснення заходів щодо забезпечення режиму секретності О.В.Деніку </w:t>
      </w:r>
      <w:r>
        <w:rPr>
          <w:sz w:val="28"/>
          <w:szCs w:val="28"/>
          <w:lang w:val="uk-UA"/>
        </w:rPr>
        <w:t>завчасно інформувати у письмовій  формі управління Служби безпеки України у Волинській області про склад закордонної делегації із зазначенням прізвищ, імен та посад її членів,  а також  про  час  перебування  та  мету відвідання  установи, а також надсилати копію програми проведення роботи з іноземця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 метою запобігання просоченню конфіденційної інформації, що  є  власністю  держави  експертній  комісії райдержадміністрації проводити оцінку матеріальних носіїв інформації, які плануються   для   передачі   іноземцям відповідно до вимог Інструкції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ідповідальному за безпосередню організацію прийому іноземців і роботи з ними, під час прийому іноземних делегацій, груп та окремих іноземців, експертній комісії та в</w:t>
      </w:r>
      <w:r>
        <w:rPr>
          <w:bCs/>
          <w:iCs/>
          <w:sz w:val="28"/>
          <w:szCs w:val="28"/>
          <w:lang w:val="uk-UA"/>
        </w:rPr>
        <w:t>ідповідальному за облік і зберігання секретних документів та здійснення заходів щодо забезпечення режиму секретності</w:t>
      </w:r>
      <w:r>
        <w:rPr>
          <w:sz w:val="28"/>
          <w:szCs w:val="28"/>
          <w:lang w:val="uk-UA"/>
        </w:rPr>
        <w:t xml:space="preserve"> у разі потреби в одночасному здійсненні охорони конфіденційної інформації,  що є власністю держави, і забезпечення режиму секретності під час прийому іноземців захист конфіденційної та секретної інформації провадити відповідно до вимог розділу XX Порядку організації та забезпечення режиму секретності в органах державної влади, органах    місцевого самоврядування, на підприємствах, в установах і організаціях,   затвердженого постановою Кабінету Міністрів України від 2 жовтня 2003 року № 1561-12.</w:t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К</w:t>
      </w:r>
      <w:r>
        <w:rPr>
          <w:sz w:val="28"/>
          <w:szCs w:val="28"/>
          <w:lang w:val="uk-UA"/>
        </w:rPr>
        <w:t>онтроль за організацію прийому іноземців і роботи з ними, а також вжиття необхідних заходів для охорони державної таємниці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ab/>
        <w:tab/>
        <w:t>В.І.Сус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ік 23247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iCs/>
          <w:sz w:val="22"/>
          <w:szCs w:val="22"/>
          <w:lang w:val="uk-UA"/>
        </w:rPr>
      </w:pPr>
      <w:r>
        <w:rPr>
          <w:bCs/>
          <w:iCs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420" w:hanging="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4:54:00Z</dcterms:created>
  <dc:creator>саша</dc:creator>
  <dc:description/>
  <cp:keywords/>
  <dc:language>en-US</dc:language>
  <cp:lastModifiedBy>Admin</cp:lastModifiedBy>
  <cp:lastPrinted>2008-04-01T14:22:00Z</cp:lastPrinted>
  <dcterms:modified xsi:type="dcterms:W3CDTF">2008-04-10T04:54:00Z</dcterms:modified>
  <cp:revision>2</cp:revision>
  <dc:subject/>
  <dc:title> </dc:title>
</cp:coreProperties>
</file>