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6120" w:hanging="0"/>
        <w:rPr/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6120" w:hanging="0"/>
        <w:rPr/>
      </w:pPr>
      <w:r>
        <w:rPr>
          <w:sz w:val="28"/>
          <w:szCs w:val="28"/>
          <w:lang w:val="uk-UA"/>
        </w:rPr>
        <w:t xml:space="preserve">від 7 квітня 2008р. №  114 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тережної комісії при 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  <w:u w:val="single"/>
          <w:lang w:val="uk-UA"/>
        </w:rPr>
        <w:t>Голова   коміс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ХИТРИК</w:t>
        <w:tab/>
        <w:tab/>
        <w:t xml:space="preserve">      - заступник голови  райдержадміністрації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акарович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ретар   комісії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ИК</w:t>
        <w:tab/>
        <w:tab/>
        <w:t xml:space="preserve">      - спеціаліст І категорії відділу юридичної роботи Павло Анатолійович               та взаємодії з правоохоронними органами                         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апарату 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  комісії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РЮМІН</w:t>
        <w:tab/>
        <w:tab/>
        <w:t xml:space="preserve">      -</w:t>
        <w:tab/>
        <w:t>заступник голови районної ради (за згодою)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ихайлович</w:t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 xml:space="preserve">МЕЛЬНИК                  </w:t>
        <w:tab/>
        <w:tab/>
        <w:t xml:space="preserve">     -  начальник управління праці, соціальних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Віталій Трохимович              питань та у справах захисту населення від наслідків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Чорнобильської катастрофи райдержадміністрації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ДЗЯМКО</w:t>
        <w:tab/>
        <w:t xml:space="preserve"> </w:t>
        <w:tab/>
        <w:t xml:space="preserve">    -  директор районного центру зайнятості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Мефодіївна</w:t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ІЗВУК</w:t>
        <w:tab/>
        <w:tab/>
        <w:t xml:space="preserve">      -  начальник відділу реєстрації актів цивільного</w:t>
      </w:r>
    </w:p>
    <w:p>
      <w:pPr>
        <w:pStyle w:val="Normal"/>
        <w:ind w:left="4320" w:hanging="4320"/>
        <w:jc w:val="both"/>
        <w:rPr/>
      </w:pPr>
      <w:r>
        <w:rPr>
          <w:sz w:val="28"/>
          <w:szCs w:val="28"/>
          <w:lang w:val="uk-UA"/>
        </w:rPr>
        <w:t xml:space="preserve">Людмила Петрівна                стану Камінь-Каширського управління юстиції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КРИВДИК</w:t>
        <w:tab/>
        <w:tab/>
        <w:t xml:space="preserve">   -   начальник  відділу у справах молоді та спорту 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Олександр Григорович</w:t>
        <w:tab/>
        <w:t xml:space="preserve">       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МАКАРЧУК</w:t>
        <w:tab/>
        <w:t xml:space="preserve">     -   заступник начальника відділу освіти і науки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Марія Адамівна</w:t>
        <w:tab/>
        <w:tab/>
        <w:t xml:space="preserve">       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БОБКО</w:t>
        <w:tab/>
        <w:t xml:space="preserve">     -   голова районної ради фізкультурно-спортивного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Руслан Романович</w:t>
        <w:tab/>
        <w:tab/>
        <w:t xml:space="preserve">       товариства „Колос” (за згодою)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О.Ващук</w:t>
      </w:r>
    </w:p>
    <w:sectPr>
      <w:type w:val="nextPage"/>
      <w:pgSz w:w="12240" w:h="15840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10:00Z</dcterms:created>
  <dc:creator>ХХХ</dc:creator>
  <dc:description/>
  <cp:keywords/>
  <dc:language>en-US</dc:language>
  <cp:lastModifiedBy>ХХХ</cp:lastModifiedBy>
  <dcterms:modified xsi:type="dcterms:W3CDTF">2008-04-15T08:12:00Z</dcterms:modified>
  <cp:revision>1</cp:revision>
  <dc:subject/>
  <dc:title/>
</cp:coreProperties>
</file>