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  <w:br w:type="textWrapping" w:clear="all"/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/>
      </w:pPr>
      <w:r>
        <w:rPr/>
        <w:t xml:space="preserve">від </w:t>
      </w:r>
      <w:r>
        <w:rPr>
          <w:lang w:val="ru-RU"/>
        </w:rPr>
        <w:t xml:space="preserve">  07 квітня    20</w:t>
      </w:r>
      <w:r>
        <w:rPr/>
        <w:t>08 року    м. Камінь - Каширський                      № 113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Про виділення коштів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.1.ст.23 Закону України „Про місцеві державні адміністрації"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Надати  одноразову  грошову допомогу жителям району  у зв'язку з тяжким матеріальним становищем у таких розмірах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4680"/>
        <w:gridCol w:w="2520"/>
        <w:gridCol w:w="1800"/>
      </w:tblGrid>
      <w:tr>
        <w:trPr>
          <w:trHeight w:val="130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ізвище, ім'я, по батьков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ісце проживан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озмір матеріальної допомоги (грн.)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ира Надія Петр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-Каширський, вул.Тиха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анчук Любов Борис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ачи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тинюк Богдана Миколаї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раснилів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лінська Надія Євдоким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руд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ишук Любов Миколаї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Соснів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метюк Людмила Володимир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олиц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 Сергій Павл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идер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ирець Світлана Іван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-Каширський, вул.Фестивальна,7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мюк Микола Василь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-Каширський, вул.Торгова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ик Світлана Володимир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олиц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бко Анжела Андрії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-Каширський, вул.Олексіївка,5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вей Меланія Кирил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-Каширський, вул.Воля,18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езь Лідія Як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Р-Лі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 xml:space="preserve">ВСЬОГО: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0,00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райдержадміністрації (Бортнійчук В.Г.) профінансувати управління праці, соціальних питань та у справах захисту населення від наслідків Чорнобильської катастрофи Камінь-Каширської райдержадміністрації в сумі 1950,00 грн. (одна тисяча дав”ятсот п‘ятдесят гривень 00 коп.)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Голова   райдержадміністрації                                                         В.Сус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Мельник 23481</w:t>
      </w:r>
    </w:p>
    <w:sectPr>
      <w:type w:val="nextPage"/>
      <w:pgSz w:w="11906" w:h="16838"/>
      <w:pgMar w:left="1701" w:right="567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8:42:00Z</dcterms:created>
  <dc:creator>amigo</dc:creator>
  <dc:description/>
  <cp:keywords/>
  <dc:language>en-US</dc:language>
  <cp:lastModifiedBy>Admin</cp:lastModifiedBy>
  <cp:lastPrinted>2008-04-08T12:39:00Z</cp:lastPrinted>
  <dcterms:modified xsi:type="dcterms:W3CDTF">2008-04-08T08:42:00Z</dcterms:modified>
  <cp:revision>2</cp:revision>
  <dc:subject/>
  <dc:title>Розпорядження Володамир</dc:title>
</cp:coreProperties>
</file>