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від </w:t>
      </w:r>
      <w:r>
        <w:rPr>
          <w:lang w:val="en-US"/>
        </w:rPr>
        <w:t xml:space="preserve">25 </w:t>
      </w:r>
      <w:r>
        <w:rPr/>
        <w:t>січня</w:t>
      </w:r>
      <w:r>
        <w:rPr>
          <w:lang w:val="en-US"/>
        </w:rPr>
        <w:t xml:space="preserve"> 2008 </w:t>
      </w:r>
      <w:r>
        <w:rPr/>
        <w:t>року        м.Камінь-Каширський</w:t>
        <w:tab/>
        <w:t xml:space="preserve">        №11</w:t>
      </w:r>
    </w:p>
    <w:p>
      <w:pPr>
        <w:pStyle w:val="Heading"/>
        <w:rPr>
          <w:szCs w:val="20"/>
        </w:rPr>
      </w:pPr>
      <w:r>
        <w:rPr>
          <w:sz w:val="24"/>
        </w:rPr>
        <w:t xml:space="preserve">           </w:t>
      </w:r>
    </w:p>
    <w:p>
      <w:pPr>
        <w:pStyle w:val="Normal"/>
        <w:rPr/>
      </w:pPr>
      <w:r>
        <w:rPr/>
        <w:t xml:space="preserve">                </w:t>
      </w:r>
      <w:r>
        <w:rPr/>
        <w:t>Про  передачу  в  натурі  (на  місцевості)</w:t>
      </w:r>
      <w:r>
        <w:rPr>
          <w:lang w:val="ru-RU" w:eastAsia="en-US"/>
        </w:rPr>
        <w:t xml:space="preserve">  </w:t>
      </w:r>
      <w:r>
        <w:rPr/>
        <w:t xml:space="preserve"> земельних  ділянок  у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ватну    власність     власникам     земельних     часток  (паїв)  </w:t>
      </w:r>
    </w:p>
    <w:p>
      <w:pPr>
        <w:pStyle w:val="Normal"/>
        <w:rPr/>
      </w:pPr>
      <w:r>
        <w:rPr/>
        <w:t xml:space="preserve">                </w:t>
      </w:r>
      <w:r>
        <w:rPr/>
        <w:t>колишнього    КСП   “Воєгоща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право   на    земельну  частку (пай)     колишнього   КСП   “Воєгощанське”,     враховуючи        рішення             Воєгощанської    сільської   ради    від     22.10.2007  року    № 12/5,    відповідно    до    статей  17, 118 ,  п.12      Перехідних     положень      Земельного      кодексу  України,    статей  2, 3, 5, 9     Закону   України     “Про   порядок    виділення    в   натурі     (на  місцевості )     земельних       ділянок      власникам         земельних       часток   (паїв) “,      п.7    ст.13    Закону    України     “Про     місцеві      державні    адміністрації”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Передати      в    натурі  (на місцевості)    земельні    ділянки    за     межами  населеного   пункту   Воєгощанської      сільської     ради      в     розмірі    частки     (паю)     власникам      земельних    сертифікатів     на     право      на      земельну     частку   (пай)    колишнього  КСП “Воєгощанське”    у      приватну      власність      згідно   із   проектом   землеустрою   щодо     організації    території    земельних   часток   (паїв)   / список  додається/. </w:t>
      </w:r>
    </w:p>
    <w:p>
      <w:pPr>
        <w:pStyle w:val="Normal"/>
        <w:rPr/>
      </w:pPr>
      <w:r>
        <w:rPr/>
        <w:t xml:space="preserve">     </w:t>
      </w:r>
      <w:r>
        <w:rPr/>
        <w:t xml:space="preserve">2.  Взяти    до  відома ,  що  розпорядженням    голови     районної   державної   адміністрації       від     31.03.2003 року     №103      “Про     передачу    в    натурі    ( на   місцевості)    земельних    ділянок     у      приватну    власність   власникам    земельних      часток (паїв)     колишнього     КСП   “Воєгощанське”   погоджено       проект        землеустрою        щодо       організації         території          земельних   часток    (паїв).  </w:t>
      </w:r>
    </w:p>
    <w:p>
      <w:pPr>
        <w:pStyle w:val="Normal"/>
        <w:rPr/>
      </w:pPr>
      <w:r>
        <w:rPr/>
        <w:t xml:space="preserve">   </w:t>
      </w:r>
      <w:r>
        <w:rPr/>
        <w:t>3.  Управлінню    земельних      ресурсів    у        Камінь-Каширському    районі      разом   із   приватною      науково - виробничою       фірмою           “Моніторинг”     забезпечити     організацію      робіт      з       установлення      меж      земельних       ділянок    у   натурі  (на  місцевості)   та   складання        державних     актів     на   право   приватної  власності    на    земельні   ділянки   на   підставі  відповідних  договорів.</w:t>
      </w:r>
    </w:p>
    <w:p>
      <w:pPr>
        <w:pStyle w:val="Normal"/>
        <w:rPr/>
      </w:pPr>
      <w:r>
        <w:rPr/>
        <w:t xml:space="preserve">    </w:t>
      </w:r>
      <w:r>
        <w:rPr/>
        <w:t>4.   Контроль      за      виконанням     цього      розпорядження     покласти   на    першого   заступника    голови  райдержадміністрації,    начальника  управління   агропромислового   розвитку     райдержадміністрації     В.І. Ярощука 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 райдержадміністрації                                                        В.Сус</w:t>
      </w:r>
    </w:p>
    <w:p>
      <w:pPr>
        <w:pStyle w:val="Normal"/>
        <w:rPr/>
      </w:pPr>
      <w:r>
        <w:rPr/>
        <w:t xml:space="preserve">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32:00Z</dcterms:created>
  <dc:creator>m7</dc:creator>
  <dc:description/>
  <cp:keywords/>
  <dc:language>en-US</dc:language>
  <cp:lastModifiedBy>ХХХ</cp:lastModifiedBy>
  <cp:lastPrinted>2007-03-28T14:35:00Z</cp:lastPrinted>
  <dcterms:modified xsi:type="dcterms:W3CDTF">2008-02-08T08:48:00Z</dcterms:modified>
  <cp:revision>17</cp:revision>
  <dc:subject/>
  <dc:title/>
</cp:coreProperties>
</file>