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1       березня      2008р.         м. Камінь-Каширський</w:t>
        <w:tab/>
        <w:tab/>
        <w:tab/>
        <w:tab/>
        <w:t>№ 108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головного лісничого державного </w:t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ідприємства „Спеціалізоване  лісогосподарське </w:t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>агропромислове підприємство „Камінь-Каширськагроліс”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анилевича О.С.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головного лісничого державного підприємства „Спеціалізоване лісогосподарське агропромислове підприємство „Камінь-Каширськагроліс” Данилевича Олексія Сергійовича за багаторічну сумлінну працю, високу професійну майстерність, вагомий особистий внесок у розвиток лісового господарства району, раціональне використання природних ресурсів  та з нагоди 50-річчя з дня народженн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58 грн. 82 коп. (п’ятдесят вісім грн. 82 коп.) для преміювання Данилевича О.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58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Данилевичу О.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5:00Z</dcterms:created>
  <dc:creator>Org1</dc:creator>
  <dc:description/>
  <cp:keywords/>
  <dc:language>en-US</dc:language>
  <cp:lastModifiedBy>ХХХ</cp:lastModifiedBy>
  <cp:lastPrinted>2008-04-01T08:52:00Z</cp:lastPrinted>
  <dcterms:modified xsi:type="dcterms:W3CDTF">2008-04-07T07:40:00Z</dcterms:modified>
  <cp:revision>9</cp:revision>
  <dc:subject/>
  <dc:title/>
</cp:coreProperties>
</file>