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7 березня 2008                     </w:t>
      </w:r>
      <w:r>
        <w:rPr>
          <w:szCs w:val="28"/>
          <w:lang w:val="ru-RU"/>
        </w:rPr>
        <w:t>м.Камінь-Каширський</w:t>
      </w:r>
      <w:r>
        <w:rPr>
          <w:szCs w:val="28"/>
        </w:rPr>
        <w:t xml:space="preserve">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10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належного санітарного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у, благоустрою і впорядкування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sz w:val="28"/>
          <w:szCs w:val="28"/>
          <w:lang w:val="uk-UA"/>
        </w:rPr>
        <w:t>населених пунктів у районі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На виконання Указу Президента України від 3 березня 2008 року №186/2008 </w:t>
      </w:r>
      <w:r>
        <w:rPr>
          <w:sz w:val="28"/>
          <w:szCs w:val="28"/>
          <w:lang w:val="de-DE"/>
        </w:rPr>
        <w:t>„Про проведення Весняної толоки з озеленення та благоустрою“</w:t>
      </w:r>
      <w:r>
        <w:rPr>
          <w:sz w:val="28"/>
          <w:szCs w:val="28"/>
          <w:lang w:val="uk-UA"/>
        </w:rPr>
        <w:t xml:space="preserve">,     відповідно до п. 6 ст. 16  Закону України </w:t>
      </w:r>
      <w:r>
        <w:rPr>
          <w:sz w:val="28"/>
          <w:szCs w:val="28"/>
          <w:lang w:val="de-DE"/>
        </w:rPr>
        <w:t>„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de-DE"/>
        </w:rPr>
        <w:t>“</w:t>
      </w:r>
      <w:r>
        <w:rPr>
          <w:sz w:val="28"/>
          <w:szCs w:val="28"/>
          <w:lang w:val="uk-UA"/>
        </w:rPr>
        <w:t xml:space="preserve"> та ст. 9 Закону України </w:t>
      </w:r>
      <w:r>
        <w:rPr>
          <w:sz w:val="28"/>
          <w:szCs w:val="28"/>
          <w:lang w:val="de-DE"/>
        </w:rPr>
        <w:t>„Про благоустрій населених пунктів“</w:t>
      </w:r>
      <w:r>
        <w:rPr>
          <w:sz w:val="28"/>
          <w:szCs w:val="28"/>
          <w:lang w:val="uk-UA"/>
        </w:rPr>
        <w:t xml:space="preserve">, розпорядження голови облдержадміністрації від 12.03.2008 року № 83 </w:t>
      </w:r>
      <w:r>
        <w:rPr>
          <w:sz w:val="28"/>
          <w:szCs w:val="28"/>
          <w:lang w:val="de-DE"/>
        </w:rPr>
        <w:t>„</w:t>
      </w:r>
      <w:r>
        <w:rPr>
          <w:sz w:val="28"/>
          <w:szCs w:val="28"/>
          <w:lang w:val="uk-UA"/>
        </w:rPr>
        <w:t>Про забезпечення належного благоустрою і впорядкування населених пунктів області</w:t>
      </w:r>
      <w:r>
        <w:rPr>
          <w:sz w:val="28"/>
          <w:szCs w:val="28"/>
          <w:lang w:val="de-DE"/>
        </w:rPr>
        <w:t>“</w:t>
      </w:r>
      <w:r>
        <w:rPr>
          <w:sz w:val="28"/>
          <w:szCs w:val="28"/>
          <w:lang w:val="uk-UA"/>
        </w:rPr>
        <w:t>,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підготовкою до проведення фінальної частини чемпіонату Європи 2012 року з футболу,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,  забезпечення контролю за дотриманням належного санітарного стану в населених пунктах району та оперативного вирішення питань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х з благоустроє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Провести в районі протягом квітня 2008 року Весняну толоку з озеленення та благоустро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Створити робочі групи по здійсненню контролю за наведенням належного санітарного стану та забезпеченню благоустрою населених пунктів району згідно з додатк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 Встановити, що робочі групи здійснюють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 закріплених за ними територій з метою виявлення порушень санітарного стану, сприяють оперативному вирішенню питань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х з наведенням благоустрою та забезпечують подальший контроль за дотриманням належного санітарного стану в усіх сферах життя громад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. Рекомендувати виконкомам міської, сільських рад район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.1 Забезпечити планомірну постійну роботу з упорядкування територій населених пунктів, поліпшення їх благоустрою та озелененн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.2  При коригуванні місцевих бюджетів на 2008 рік передбачити кошти на благоустрій населених пунктів, розробити конкретні заходи щодо благоустрою і впорядкування фасадів будівель та споруд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.3  Організувати роботи з розроблення, коригування та підготовки до затвердження генеральних планів населених пунктів, проведення обстеження і паспортизації об’єктів благоустрою населених пунктів та розробити програми на 2008-2012 роки щодо поліпшення їх утрима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.4 Залучити територіальні громади, установи й організації, незалежно від форм власності, до робіт з благоустрою власних та прилеглих територій, місць загального користування, ліквідації стихійних сміттєзвалищ шляхом проведення толок, місячників з благоустро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.5  Спільно з територіальним центром соціального обслуговування пенсіонерів та одиноких надати практичну допомогу пільговим категоріям громадян у впорядкуванні їх сади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.6  Забезпечити утримання в належному санітарному стані прибережних територій вод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, облаштувати в кожному селі місця для утилізації та захоронення твердих побутових відход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.7  У місячний термін провести грейдерування вулиць населених пунктів, де відсутнє тверде дорожнє покритт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.8  Установити єдиний санітарний день – кожний четвер місяц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.9  Проводити оцінку санітарного стану що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 під особистим контролем голови райдержадміністрації та міського й сільських гол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.10  Організувати та здійснити заходи  з благоустрою і озеленення населених пунктів, зокрема створити в установленому порядку в кожному населеному пункті нові зелені зони, парки, сквери, висаджувати саджанці дерев і кущ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.11  Упорядкувати, у тому числі привести до належного естетичного та санітарного стану, прибудинкові території, дитячі та спортивні майданчики,парки, сквери, інш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масового перебування та відпочинку населення, а також створити нові дитячі та спортивні майданчи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4.12  Провести у загальноосвітніх навчальних закладах акції </w:t>
      </w:r>
      <w:r>
        <w:rPr>
          <w:sz w:val="28"/>
          <w:szCs w:val="28"/>
          <w:lang w:val="de-DE"/>
        </w:rPr>
        <w:t>„Посади дерево і збережи його“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0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м підприємствам «</w:t>
      </w:r>
      <w:r>
        <w:rPr>
          <w:sz w:val="28"/>
          <w:szCs w:val="28"/>
          <w:lang w:val="de-DE"/>
        </w:rPr>
        <w:t>Камінь- Каширське лісове господарство</w:t>
      </w:r>
      <w:r>
        <w:rPr>
          <w:sz w:val="28"/>
          <w:szCs w:val="28"/>
          <w:lang w:val="uk-UA"/>
        </w:rPr>
        <w:t>» і «Спеціалізоване лісогосподарське агропромислове підприємство «Камінь-Каширськагроліс» забезпечити учасників толоки посадковим матеріа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му інспектору обласної екологічної інспекції постійно здійснювати рейди- перевірки санітарного стану населених пунктів із залученням спеціалістів відділу містобудування, архітектури та житлово- комунального господарства райдержадміністрації, санепідемстанції, Державтоінспекції і служби автомобільних доріг в райо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50"/>
        <w:jc w:val="both"/>
        <w:rPr/>
      </w:pPr>
      <w:r>
        <w:rPr>
          <w:sz w:val="28"/>
          <w:szCs w:val="28"/>
          <w:lang w:val="uk-UA"/>
        </w:rPr>
        <w:t>Міському та сільським головам до 20 квітня 2008 року про результати виконання вищеназваного Указу Президента України та щокварталу до 15 числа місяця, наступного за звітним періодом, починаючи з квітня 2008 року, про проведену роботу з питань благоустрою населених пунктів району інформувати відділ містобудування, архітектури та житлово- комунального господарства райдержадміністрації, якому узагальнену інформацію подавати головному управлінню містобудування, архітектури та житлово- комунального господарства облдержадміністрації щокварталу до 20 числа місяця, наступного за звітним пері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  <w:lang w:val="uk-UA"/>
        </w:rPr>
        <w:t xml:space="preserve">Визнати таким, що втратило чинність, розпорядження голови райдержадміністрації від 30 березня 2007 року №82 </w:t>
      </w:r>
      <w:r>
        <w:rPr>
          <w:sz w:val="28"/>
          <w:szCs w:val="28"/>
          <w:lang w:val="de-DE"/>
        </w:rPr>
        <w:t>„</w:t>
      </w:r>
      <w:r>
        <w:rPr>
          <w:sz w:val="28"/>
          <w:szCs w:val="28"/>
          <w:lang w:val="uk-UA"/>
        </w:rPr>
        <w:t>Про забезпечення належного санітарного стану, благоустрою і впорядкування населених пунктів в районі</w:t>
      </w:r>
      <w:r>
        <w:rPr>
          <w:sz w:val="28"/>
          <w:szCs w:val="28"/>
          <w:lang w:val="de-DE"/>
        </w:rPr>
        <w:t>“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Т. Єфім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В. Яро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  235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розпорядження  першого заступника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безпечення належного санітарного стану, благоустрою і впорядкування населених пунктів у районі</w:t>
      </w:r>
      <w:r>
        <w:rPr>
          <w:b/>
          <w:sz w:val="28"/>
          <w:szCs w:val="28"/>
          <w:lang w:val="uk-UA"/>
        </w:rPr>
        <w:t xml:space="preserve"> 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необхідності. Цілі і завдання  прийняття розпорядження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роект розпорядження підготовлено відповідно до п. 6 ст. 16  Закону України </w:t>
      </w:r>
      <w:r>
        <w:rPr>
          <w:sz w:val="28"/>
          <w:szCs w:val="28"/>
          <w:lang w:val="de-DE"/>
        </w:rPr>
        <w:t>„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de-DE"/>
        </w:rPr>
        <w:t>“</w:t>
      </w:r>
      <w:r>
        <w:rPr>
          <w:sz w:val="28"/>
          <w:szCs w:val="28"/>
          <w:lang w:val="uk-UA"/>
        </w:rPr>
        <w:t xml:space="preserve"> та ст. 9 Закону України </w:t>
      </w:r>
      <w:r>
        <w:rPr>
          <w:sz w:val="28"/>
          <w:szCs w:val="28"/>
          <w:lang w:val="de-DE"/>
        </w:rPr>
        <w:t>„Про благоустрій населених пунктів“</w:t>
      </w:r>
      <w:r>
        <w:rPr>
          <w:sz w:val="28"/>
          <w:szCs w:val="28"/>
          <w:lang w:val="uk-UA"/>
        </w:rPr>
        <w:t xml:space="preserve">, розпорядження голови облдержадміністрації від 12.03.2008 року № 83 </w:t>
      </w:r>
      <w:r>
        <w:rPr>
          <w:sz w:val="28"/>
          <w:szCs w:val="28"/>
          <w:lang w:val="de-DE"/>
        </w:rPr>
        <w:t>„</w:t>
      </w:r>
      <w:r>
        <w:rPr>
          <w:sz w:val="28"/>
          <w:szCs w:val="28"/>
          <w:lang w:val="uk-UA"/>
        </w:rPr>
        <w:t>Про забезпечення належного благоустрою і впорядкування населених пунктів області</w:t>
      </w:r>
      <w:r>
        <w:rPr>
          <w:sz w:val="28"/>
          <w:szCs w:val="28"/>
          <w:lang w:val="de-DE"/>
        </w:rPr>
        <w:t>“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 та основні положення  розпорядження 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ом розпорядженням  передбачено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 Стан нормативно-правової  баз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. 6 ст. 16  Закону України </w:t>
      </w:r>
      <w:r>
        <w:rPr>
          <w:sz w:val="28"/>
          <w:szCs w:val="28"/>
          <w:lang w:val="de-DE"/>
        </w:rPr>
        <w:t>„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de-DE"/>
        </w:rPr>
        <w:t>“</w:t>
      </w:r>
      <w:r>
        <w:rPr>
          <w:sz w:val="28"/>
          <w:szCs w:val="28"/>
          <w:lang w:val="uk-UA"/>
        </w:rPr>
        <w:t xml:space="preserve"> та ст. 9 Закону України </w:t>
      </w:r>
      <w:r>
        <w:rPr>
          <w:sz w:val="28"/>
          <w:szCs w:val="28"/>
          <w:lang w:val="de-DE"/>
        </w:rPr>
        <w:t>„Про благоустрій населених пунктів“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Фінансово-економічне  обґрунтування.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иконання розпорядження не потребує додаткових матеріальних та інших витрат.</w:t>
      </w:r>
    </w:p>
    <w:p>
      <w:pPr>
        <w:pStyle w:val="Normal"/>
        <w:ind w:left="360" w:firstLine="34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ний спеціаліст відділу містобуд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 та житлово-кому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райдержадміністрації      </w:t>
        <w:tab/>
        <w:t xml:space="preserve">                             </w:t>
        <w:tab/>
        <w:t xml:space="preserve">        Б.Пургасов</w:t>
      </w:r>
    </w:p>
    <w:p>
      <w:pPr>
        <w:pStyle w:val="Heading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озпорядження першого заступника голови районної державної адміністрації “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безпечення належного санітарного стану, благоустрою і впорядкування населених пунктів у районі</w:t>
      </w:r>
      <w:r>
        <w:rPr>
          <w:spacing w:val="-4"/>
          <w:sz w:val="28"/>
          <w:szCs w:val="28"/>
          <w:lang w:val="uk-UA"/>
        </w:rPr>
        <w:t>”</w:t>
      </w:r>
      <w:r>
        <w:rPr>
          <w:rFonts w:eastAsia="MS Mincho;ＭＳ 明朝"/>
          <w:bCs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</w:t>
      </w:r>
      <w:r>
        <w:rPr>
          <w:b/>
          <w:sz w:val="28"/>
          <w:szCs w:val="28"/>
          <w:lang w:val="uk-UA"/>
        </w:rPr>
        <w:t>. Обґрунтування необхідності видання розпорядження</w:t>
      </w:r>
      <w:r>
        <w:rPr>
          <w:b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озпорядження підготовлено </w:t>
      </w:r>
      <w:r>
        <w:rPr>
          <w:spacing w:val="-1"/>
          <w:sz w:val="28"/>
          <w:szCs w:val="28"/>
          <w:lang w:val="uk-UA"/>
        </w:rPr>
        <w:t xml:space="preserve"> відділом </w:t>
      </w:r>
      <w:r>
        <w:rPr>
          <w:sz w:val="28"/>
          <w:szCs w:val="28"/>
          <w:lang w:val="uk-UA"/>
        </w:rPr>
        <w:t xml:space="preserve"> містобудування, архітектури та житлово-комунального господарства райдержадміністрації на виконання Указу Президента України від 3 березня 2008 року №186/2008 </w:t>
      </w:r>
      <w:r>
        <w:rPr>
          <w:sz w:val="28"/>
          <w:szCs w:val="28"/>
          <w:lang w:val="de-DE"/>
        </w:rPr>
        <w:t>„Про проведення Весняної толоки з озеленення та благоустрою“</w:t>
      </w:r>
      <w:r>
        <w:rPr>
          <w:sz w:val="28"/>
          <w:szCs w:val="28"/>
          <w:lang w:val="uk-UA"/>
        </w:rPr>
        <w:t xml:space="preserve">,     відповідно до п. 6 ст. 16  Закону України </w:t>
      </w:r>
      <w:r>
        <w:rPr>
          <w:sz w:val="28"/>
          <w:szCs w:val="28"/>
          <w:lang w:val="de-DE"/>
        </w:rPr>
        <w:t>„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de-DE"/>
        </w:rPr>
        <w:t>“</w:t>
      </w:r>
      <w:r>
        <w:rPr>
          <w:sz w:val="28"/>
          <w:szCs w:val="28"/>
          <w:lang w:val="uk-UA"/>
        </w:rPr>
        <w:t xml:space="preserve"> та ст. 9 Закону України </w:t>
      </w:r>
      <w:r>
        <w:rPr>
          <w:sz w:val="28"/>
          <w:szCs w:val="28"/>
          <w:lang w:val="de-DE"/>
        </w:rPr>
        <w:t>„Про благоустрій населених пунктів“</w:t>
      </w:r>
      <w:r>
        <w:rPr>
          <w:sz w:val="28"/>
          <w:szCs w:val="28"/>
          <w:lang w:val="uk-UA"/>
        </w:rPr>
        <w:t xml:space="preserve">, розпорядження голови облдерж-адміністрації від 12.03.2008 року № 83 </w:t>
      </w:r>
      <w:r>
        <w:rPr>
          <w:sz w:val="28"/>
          <w:szCs w:val="28"/>
          <w:lang w:val="de-DE"/>
        </w:rPr>
        <w:t>„</w:t>
      </w:r>
      <w:r>
        <w:rPr>
          <w:sz w:val="28"/>
          <w:szCs w:val="28"/>
          <w:lang w:val="uk-UA"/>
        </w:rPr>
        <w:t>Про забезпечення належного благоустрою і впорядкування населених пунктів області</w:t>
      </w:r>
      <w:r>
        <w:rPr>
          <w:sz w:val="28"/>
          <w:szCs w:val="28"/>
          <w:lang w:val="de-DE"/>
        </w:rPr>
        <w:t>“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 xml:space="preserve">Мета розпорядження і шляхи її досягнення.  </w:t>
      </w:r>
    </w:p>
    <w:p>
      <w:pPr>
        <w:pStyle w:val="Normal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Метою розпорядження є </w:t>
      </w:r>
      <w:r>
        <w:rPr>
          <w:sz w:val="28"/>
          <w:szCs w:val="28"/>
          <w:lang w:val="uk-UA"/>
        </w:rPr>
        <w:t>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2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равові аспекти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Це питання регулюєть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аконами України „Про місцеві державні адміністрації" , „Про благоустрій населених пунктів". Проект розпорядження не передбачає внесення змін до чинних чи розроблення нових розпоряджень. Проект розпорядження передбачає втрату чинності розпорядження голови райдержадміністрації від 30.03.2007 року №82 «Про забезпечення належного санітарного стану, благоустрою і впорядкування населених пунктів в районі»</w:t>
      </w:r>
    </w:p>
    <w:p>
      <w:pPr>
        <w:pStyle w:val="Style12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  <w:tab/>
        <w:t>4. Фінансово-економічне обґрунтування.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иконання розпорядження не потребує додаткових матеріальних та інших витрат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Позиція заінтересованих орга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еалізацію проекту розпорядження будуть задіяні виконкоми міської та сільських рад, керівники організацій, підприємств, установ та підприємців.  </w:t>
      </w:r>
    </w:p>
    <w:p>
      <w:pPr>
        <w:pStyle w:val="Normal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</w:r>
      <w:r>
        <w:rPr>
          <w:b/>
          <w:color w:val="000000"/>
          <w:spacing w:val="-3"/>
          <w:sz w:val="28"/>
          <w:szCs w:val="28"/>
          <w:lang w:val="uk-UA"/>
        </w:rPr>
        <w:t>6.Регіональний аспект</w:t>
      </w:r>
    </w:p>
    <w:p>
      <w:pPr>
        <w:pStyle w:val="Normal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ект розпорядження стосується питань розвитку району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ab/>
      </w:r>
      <w:r>
        <w:rPr>
          <w:b/>
          <w:color w:val="000000"/>
          <w:spacing w:val="-3"/>
          <w:sz w:val="28"/>
          <w:szCs w:val="28"/>
          <w:lang w:val="uk-UA"/>
        </w:rPr>
        <w:t>7. Громадське обговорення.</w:t>
      </w:r>
    </w:p>
    <w:p>
      <w:pPr>
        <w:pStyle w:val="Normal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ект розпорядження не потребує громадського обговорення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ab/>
      </w:r>
      <w:r>
        <w:rPr>
          <w:b/>
          <w:color w:val="000000"/>
          <w:spacing w:val="-3"/>
          <w:sz w:val="28"/>
          <w:szCs w:val="28"/>
          <w:lang w:val="uk-UA"/>
        </w:rPr>
        <w:t>8. Прогноз результ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иконання заходів, передбачених проектом дасть змогу покращити стан довкілля, благоустрою, озеленення, буде сприяти поліпшенню санітарного стану населених пунктів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ний спеціаліст відділу містобуд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 та житлово-кому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райдержадміністрації      </w:t>
        <w:tab/>
        <w:t xml:space="preserve">                             </w:t>
        <w:tab/>
        <w:t xml:space="preserve">        Б.Пургас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</w:t>
      </w:r>
    </w:p>
    <w:p>
      <w:pPr>
        <w:pStyle w:val="Normal"/>
        <w:ind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проекту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безпечення належного санітарного стану, благоустрою і впорядкування населених пунктів у районі”.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роект розпорядження розроблено відділом містобудування, архітектури та житлово-комунального господарства райдержадміністрації та 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уваженнями (пропозиціями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врахова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Т. Єфім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містобудув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 та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райдержадміністрації </w:t>
        <w:tab/>
        <w:tab/>
        <w:tab/>
        <w:tab/>
        <w:t xml:space="preserve">      С.Долж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мінь-Кашир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В.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юридич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заємодії з правоохоронними орга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 xml:space="preserve">                  П.Сіж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уки райдержадміністрації</w:t>
        <w:tab/>
        <w:tab/>
        <w:tab/>
        <w:tab/>
        <w:tab/>
        <w:tab/>
        <w:t xml:space="preserve">        В.Пас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аці, соціаль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у справах захисту населення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В. Ме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ний спеціаліст відділу містобуд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 та житлово-кому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райдержадміністрації      </w:t>
        <w:tab/>
        <w:t xml:space="preserve">                             </w:t>
        <w:tab/>
        <w:t xml:space="preserve">        Б.Пургас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містобуду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 та житлово-комун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сподарства райдержадміністрації                               </w:t>
        <w:tab/>
        <w:t xml:space="preserve">   Б. Пургас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„____”_______________200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Т. Єфім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„</w:t>
      </w:r>
      <w:r>
        <w:rPr>
          <w:sz w:val="28"/>
          <w:szCs w:val="28"/>
          <w:lang w:val="uk-UA"/>
        </w:rPr>
        <w:t xml:space="preserve">____”______________2008р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„_____”_____________2008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юридичн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>та  взаємодії з правоохоронними</w:t>
      </w:r>
    </w:p>
    <w:p>
      <w:pPr>
        <w:pStyle w:val="Normal"/>
        <w:rPr/>
      </w:pPr>
      <w:r>
        <w:rPr>
          <w:sz w:val="28"/>
          <w:szCs w:val="28"/>
          <w:lang w:val="uk-UA"/>
        </w:rPr>
        <w:t>органами апарату райдержадміністрації</w:t>
        <w:tab/>
        <w:tab/>
        <w:t xml:space="preserve">                         П.Сіж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_____”______________200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ектору контролю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ab/>
        <w:t xml:space="preserve">     В.Голове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„_____”______________2008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загального відділ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парату райдержадміністрації         </w:t>
        <w:tab/>
        <w:tab/>
        <w:tab/>
        <w:tab/>
        <w:tab/>
        <w:t xml:space="preserve">     Н.Малашевська    </w:t>
        <w:tab/>
        <w:t xml:space="preserve">                              </w:t>
        <w:tab/>
        <w:t xml:space="preserve">                </w:t>
        <w:tab/>
        <w:tab/>
        <w:tab/>
        <w:t xml:space="preserve">                                              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„_____”______________200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до 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ершого заступника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 27.03.2008 року №  1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Склад робочої групи №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( Ковельський напрямок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фімова Т.М, - заступник голови 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ургасов Б.Л. – головний спеціаліст відділу містобудування, архітектури та     </w:t>
        <w:tab/>
        <w:tab/>
        <w:tab/>
        <w:t xml:space="preserve">житлово – комунального господарства райдержадміністрації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групи: Єфімова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Склад робочої групи №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( Ратнівський напрямок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к В.М. – заступник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дчик А.Ф. – заступник начальника відділу економіки та розвитку </w:t>
        <w:tab/>
        <w:tab/>
        <w:tab/>
        <w:tab/>
        <w:t xml:space="preserve">      інфраструктур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: Хитрик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Склад робочої групи №3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 Пнівненський напрямок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ук О.П. – керівник 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лжко С.В – начальник відділу містобудування, архітектури та житлово –   </w:t>
        <w:tab/>
        <w:tab/>
        <w:t xml:space="preserve">        комунального господарства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: Ващук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Склад робочої групи №4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 Полицівський напрямок )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ум В.М. – заступник керівника апарату- начальник відділу організаційно- кадрової роботи апарату райдержадміністрації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есик В.І. – начальник відділу ведення Державного реєстру виборців апарату</w:t>
        <w:tab/>
        <w:tab/>
        <w:t xml:space="preserve">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: Зрум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Склад робочої групи №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( м. Камінь- Каширський, Любешівський напрямок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рощук В.І. – перший заступник голови, начальник управління </w:t>
        <w:tab/>
        <w:tab/>
        <w:tab/>
        <w:t xml:space="preserve"> </w:t>
        <w:tab/>
        <w:tab/>
        <w:t xml:space="preserve">     агропромислового розвитку райдержадміністрац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лик А.І. – головний спеціаліст відділу ведення Державного реєстру </w:t>
        <w:tab/>
        <w:tab/>
        <w:tab/>
        <w:t xml:space="preserve">       виборців апарату райдержадміністрації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орак М.І. – заступник міського голови ( за згодою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мбік А.І. – начальник ВУЖКГ ( за згодою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жан С.М. – державний інспектор обласної екологічної інспе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: Ярощук В.І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О.Ващук </w:t>
        <w:tab/>
        <w:t xml:space="preserve">   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965"/>
        </w:tabs>
        <w:ind w:left="1965" w:hanging="91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7:09:00Z</dcterms:created>
  <dc:creator>amigo</dc:creator>
  <dc:description/>
  <dc:language>en-US</dc:language>
  <cp:lastModifiedBy>User</cp:lastModifiedBy>
  <cp:lastPrinted>2008-03-28T09:14:00Z</cp:lastPrinted>
  <dcterms:modified xsi:type="dcterms:W3CDTF">2008-03-28T07:14:00Z</dcterms:modified>
  <cp:revision>16</cp:revision>
  <dc:subject/>
  <dc:title>Розпорядження Володамир</dc:title>
</cp:coreProperties>
</file>