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 w:val="24"/>
        </w:rPr>
        <w:t xml:space="preserve">        </w:t>
      </w:r>
      <w:r>
        <w:rPr>
          <w:sz w:val="24"/>
        </w:rPr>
        <w:t>від   31 січня     2007 року          м. Камінь-Каширський                    № 26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  <w:t>Про підсумки роботи із зверненнями громадян,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  <w:t>що надійшли до райдержадміністрації та органів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  <w:t>місцевого самоврядування за 12 місяців 2006 року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еалізовуючи норми Конституції України, Закону України „Про звернення громадян”, указів Президента України від 13 серпня 2002 року № 700/2002 „Про додаткові заходи щодо забезпечення реалізації  громадянами конституційного права на звернення” та від  24 квітня 2004 року № 434/2004 „Про невідкладні заходи з удосконалення  прийому громадян органами державної влади, органами місцевого самоврядування та посадовими і службовими особами цих органів”  в районній державній адміністрації проводиться системна робота із зверненнями громадян. Відповідно до п. 3 ст. 25 Закону України  „Про місцеві державні адміністрації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1. Керівникам  відділів, управлінь та  інших структурних підрозділів райдержадміністрації , міському та сільським  голова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1. Підсумки роботи із зверненнями громадян за 12 місяців 2006 року розглянути на нарадах, засіданнях міськсільвиконкомів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2. Встановити суворий контроль за розглядом звернень громадян у встановлені Законом України „Про звернення громадян” термін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3. Проводити особисті прийоми громадян відповідно до затверджених графіків прийому громадян з особистих питань, „прямі телефонні лінії”.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4. Посилити відповідальність посадових осіб за максимальне вирішення життєво важливих проблем, порушених у зверненнях найменш захищених верств населення. Виявляти та усувати причини, що породжують повторні скарги громадян.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5. Створити необхідні умови для реалізації конституційних прав громадян на звернення та обов’язкове одержання обґрунтованої відповіді на нього, неухильного виконання вимог Закону України „Про звернення громадян” щодо вчасної об’єктивної перевірки заяв і скарг, оперативного прийняття на них рішень. Особливу увагу звернути на вирішення проблем, з якими звертаються ветерани війни та праці, інваліди, багатодітні сім’ї, одинокі престарілі та інші громадяни, які потребують соціального захисту та підтрим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6. Забезпечити дотримання вимог законодавства щодо розгляду звернень громадян, здійснювати контроль за станом цієї роботи на підприємствах, в установах та організаціях незалежно від форм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7. Діловодство із зверненнями громадян привести у повну відповідність з інструкцією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 Юридичному відділу апарату райдержадміністрації ( П. О. Сіжуку 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1. Щокварталу аналізувати стан роботи із зверненнями громадян,  вживати заходи щодо вирішення їх на місцях та зменшення кількості надходжень заяв, скарг на адресу вищестоящих органів державної виконавчої вл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2. Систематично надавати практичну та методичну допомогу структурним підрозділам райдержадміністрації та виконкомам міської і сільських рад, установам, організаціям для поліпшення роботи із зверненнями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3. Щоквартально на розгляд колегії районної державної адміністрації подавати матеріали по питаннях роботи із зверненнями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Інформаційну записку „Про підсумки роботи із зверненнями громадян, що надійшли до райдержадміністрації та органів місцевого самоврядування за 12 місяців 2006 року” надіслати виконкомам міської та сільських рад для відповідного реаг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</w:t>
        <w:tab/>
        <w:tab/>
        <w:tab/>
        <w:tab/>
        <w:tab/>
        <w:tab/>
        <w:t xml:space="preserve">                                  В. 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іжук, 2-35-68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54:00Z</dcterms:created>
  <dc:creator>*</dc:creator>
  <dc:description/>
  <cp:keywords/>
  <dc:language>en-US</dc:language>
  <cp:lastModifiedBy>ХХХ</cp:lastModifiedBy>
  <cp:lastPrinted>2007-02-08T09:58:00Z</cp:lastPrinted>
  <dcterms:modified xsi:type="dcterms:W3CDTF">2007-04-20T06:54:00Z</dcterms:modified>
  <cp:revision>2</cp:revision>
  <dc:subject/>
  <dc:title>Розпорядження про підсумки роботи із зверненнями за 2006 рік</dc:title>
</cp:coreProperties>
</file>