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/>
      </w:pPr>
      <w:r>
        <w:rPr>
          <w:sz w:val="24"/>
        </w:rPr>
        <w:t>від 30 березня 2007 року        м.Камінь-Каширський</w:t>
        <w:tab/>
        <w:tab/>
        <w:tab/>
        <w:tab/>
        <w:t>№86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 виконавчих коміте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уйнівської і Заліської сіль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 по виконанню делегованих повноважен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галузі бюджету, фінансів і цін, регулю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емельних відносин, соціального захис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селення та вимог законів України „Пр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у в органах місцевого самоврядування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„Про звернення громадян”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ст. ст.28,33,34 Закону України „Про місцеве самоврядування в Україні”, що стосується виконання делегованих повноважень в галузі бюджету, фінансів і цін, регулювання  земельних відносин, соціального захисту населення  виконавчі комітети  Нуйнівської і Заліської сільських рад на своїх засіданнях постійно  розглядають ці питання. Зокрема, протягом минулого і двох місяців поточного року виконком Нуйнівської сільської ради  прийняв  8 рішень, що стосуються соціального захисту населення, Заліської – 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коми рад контролюють надходження платежів до місцевих бюджетів. Як наслідок, планові завдання  2006 року по власних надходженнях виконком  Нуйнівської  сільської ради виконав на 106,1 відсотка, а виконком Заліської  на - 103,8. За два місяці поточного року надходження власних доходів становить відповідно 123,3  та  111,9 відсотків  до запланованог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Закону України „Про службу в органах місцевого самоврядування” на всіх посадових осіб виконкомів рад сформовані і ведуться особові спра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азом з тим у роботі виконкомів Нуйнівської і Заліської сільських рад   існує ряд недоліків і упущень. Зокрема, недостатньо здійснюється контроль за  використанням та охороною земель. Окремі земельні ділянки використовуються не за цільовим призначенням. Із 8 підприємців, які працюють на  території Нуйнівської сільської ради, лише 2 мають відповідну документацію що дає право використовувати земельні ділянки в комерційних цілях. Повільно іде приватизація  присадибних земельних ділянок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ають місце недоліки при оформленні особових справ посадових осіб місцевого самоврядування сільських рад та присвоєнні ран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надсилаються повідомлення громадянам про наслідки розгляду їх звернень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вищевикладеним та відповідно до ст. 35 Закону України „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иконавчим комітетам Нуйнівської і Заліської сільських ра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 Постійно здійснювати контроль за станом надходження  платежів до сільських бюджетів по кожному   підприємству, установі, організації, розташованої на території рад,  незалежно від форм власності. З цього питання налагодити тісну співпрацю з Камінь-Каширською  міжрайонною державною податковою інспекцією та управлінням Державного Казначейства в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2 Забезпечити належний контроль за дотриманням земельного та природоохоронного законодавства, раціональним використанням землі усіма землекористувачами. Протягом квітня-травня 2007 року укласти договори оренди на земельні ділянки для використання їх згідно чинног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 Активізувати роботу по видачі державних актів  на право приватної власності на землю власникам земельних часток /паїв/ та присадибних земельних ділянок. Уважно вивчати і вирішувати згідно з чинним законодавством звернення громадян, які стосуються надання земельних ділянок та вирішення земельних сп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 Постійно забезпечувати передбачені законодавством заходи щодо соціального захисту інвалідів, ветеранів війни і праці, сімей, які втратили годувальника, багатодітних сімей, громадян похилого віку, які потребують обслуговування вдома, дітей, які залишились без піклування батьків. Не рідше одного разу у півріччя виносити на розгляд засідань виконкомів питання соціального захисту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 До 20.04.2006 року привести у відповідність до вимог Закону України „Про службу в органах місцевого самоврядування” та чинного трудового законодавства особові справи та трудові книжки посадових осіб сільських р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Нуйнівському і Заліському сільським головам взяти на особистий контроль роботу із зверненнями громадян  у виконкомах сільських рад. Забезпечити  виконання  вимог Закону України „ Про звернення громадян” на відповідних територіях, своєчасний і об’єктивний розгляд та обов’язкове  письмове повідомлення громадян про результати розгляду їх звер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Рекомендувати Нуйнівському   і    Заліському  сільським  голов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арфелюку М.О.  і   Глущику  В. М. до  10.04.2007 року прийняти відповідні розпорядження про усунення порушень  у присвоєнні чергових рангів посадовим особам сільських р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Рекомендувати  Заліському сільському голові  Глущику В.М. разом з дирекцією загальноосвітньої школи  постійно здійснювати контроль за вихованням дітей-сиріт Юзепчуків у сім’ї опіку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Нуйнівському і Заліському сільським головам про хід виконання цього розпорядження проінформувати райдержадміністрацію до 01.07.200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Контроль за виконанням цього розпорядження покласти на заступників голови   та керівника апарату райдерж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лова райдержадміністрації                                              </w:t>
        <w:tab/>
        <w:tab/>
        <w:tab/>
        <w:t>В.Сус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рум 2305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31:00Z</dcterms:created>
  <dc:creator>ХХХ</dc:creator>
  <dc:description/>
  <cp:keywords/>
  <dc:language>en-US</dc:language>
  <cp:lastModifiedBy>ХХХ</cp:lastModifiedBy>
  <dcterms:modified xsi:type="dcterms:W3CDTF">2007-05-11T07:35:00Z</dcterms:modified>
  <cp:revision>1</cp:revision>
  <dc:subject/>
  <dc:title> </dc:title>
</cp:coreProperties>
</file>