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від 29 січня 2007 року          м. Камінь-Каширський</w:t>
        <w:tab/>
        <w:tab/>
        <w:tab/>
        <w:tab/>
        <w:t>№24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   щорічну  оцінку  виконання державними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ужбовцями  апарату та  структурних підрозділів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держадміністрації   покладених   на них обов’язків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 завдань у  2006  році.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 до  постанови Кабінету Міністрів України   від  28.12.2000 року № 1922 „Про затвердження Положення про  проведення атестації  державних службовців”,  наказу Головного  управління державної служби України  від 31.10.2003 року № 122 „ Про затвердження  Загального  порядку проведення щорічної  оцінки виконання державними службовцями покладених на них обов’язків і завдань”, листа облдержадміністрації   від  26.12.2006 року №  5302/35/2-06  „Про щорічну    оцінку”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Провести щорічну оцінку виконання державними  службовцями апарату та структурних  підрозділів райдержадміністрації  покладених на  них обов’язків і завдань  в  січні-лютому 2007 рок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6"/>
          <w:szCs w:val="26"/>
          <w:lang w:val="uk-UA"/>
        </w:rPr>
        <w:tab/>
        <w:t>2.  Затвердит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2.1  Порядок  проведення щорічної  оцінки виконання державними службовцями  апарату  та структурних підрозділів  райдержадміністрації   покладених  на них обов’язків  і завдань ( далі Порядок  додається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6"/>
          <w:szCs w:val="26"/>
          <w:lang w:val="uk-UA"/>
        </w:rPr>
        <w:tab/>
        <w:t>2.2  Графік  проведення щорічної  оцінки  виконання державними  службовцями  апарату  та структурних підрозділів  райдержадміністрації  покладених  на них обов’язків  і завдань (додається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 Керівникам  структурних  підрозділів про  результати проведення щорічної  оцінки проінформувати відділ організаційно-кадрової  роботи апарату райдержадміністрації  до  18  лютого  2007  року  за  формою, що  додаєтьс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6"/>
          <w:szCs w:val="26"/>
          <w:lang w:val="uk-UA"/>
        </w:rPr>
        <w:tab/>
        <w:t>4.  Взяти  до  відома, що розпорядженням  голови райдержадміністрації   від  09.02.2004 № 19 затверджено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форма бланка щорічної  оцінки виконання державними службовцями посадових  обов’язків  і завдань (додається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 перелік  загальних критеріїв  та показників якості  роботи державного службовця 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 Контроль за виконанням цього розпорядження  покласти  на керівника  апарату райдержадміністрації  О.Ващук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/>
        <w:t xml:space="preserve">Голова райдержадміністрації </w:t>
        <w:tab/>
        <w:tab/>
        <w:tab/>
        <w:tab/>
        <w:t xml:space="preserve">               В.</w:t>
      </w:r>
      <w:r>
        <w:rPr>
          <w:lang w:val="uk-UA"/>
        </w:rPr>
        <w:t>Сус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ind w:left="6237" w:right="-1333" w:hanging="0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03:00Z</dcterms:created>
  <dc:creator>amigo</dc:creator>
  <dc:description/>
  <cp:keywords/>
  <dc:language>en-US</dc:language>
  <cp:lastModifiedBy>ХХХ</cp:lastModifiedBy>
  <cp:lastPrinted>2007-02-07T08:39:00Z</cp:lastPrinted>
  <dcterms:modified xsi:type="dcterms:W3CDTF">2007-04-20T07:05:00Z</dcterms:modified>
  <cp:revision>3</cp:revision>
  <dc:subject/>
  <dc:title>Розпорядження Володамир</dc:title>
</cp:coreProperties>
</file>