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від   29 січня  2007 року                    м.Камінь-Каширський                          № 23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 внесення змін до складу громадської ради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голові районної державної адміністрації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Відповідно до п.9ст.39 Закону України „ Про місцеві державні адміністрації”, на виконання постанови Кабінету Міністрів України від 1 березня 2006 року № 215 „ Питання забезпечення участі громадськості у формуванні та реалізації державної політики”, з метою створення умов для ефективної діяльності громадської ради при голові районної державної адміністрації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вести до складу громадської ради при голові районної державної адміністрації, затвердженої розпорядженням голови райдержадміністрації  від 14  квітня  2006  року  №  97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 xml:space="preserve">Про громадську раду при голові районної державної адміністрації”, Шевчука Івана Тимофійовича – депутата районної ради ( за згодою).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Голова районної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державної адміністрації                                                               В.Сус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Слюсар 2 38 13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76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3:00Z</dcterms:created>
  <dc:creator>*</dc:creator>
  <dc:description/>
  <dc:language>en-US</dc:language>
  <cp:lastModifiedBy>*</cp:lastModifiedBy>
  <cp:lastPrinted>2007-01-29T12:16:00Z</cp:lastPrinted>
  <dcterms:modified xsi:type="dcterms:W3CDTF">2007-04-20T06:27:00Z</dcterms:modified>
  <cp:revision>10</cp:revision>
  <dc:subject/>
  <dc:title> </dc:title>
</cp:coreProperties>
</file>