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ЯСНЮВАЛЬНА   ЗАПИСКА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до   проекту розпорядження  голови  райдержадміністрації</w:t>
      </w:r>
    </w:p>
    <w:p>
      <w:pPr>
        <w:pStyle w:val="Subtitle"/>
        <w:rPr/>
      </w:pPr>
      <w:r>
        <w:rPr/>
        <w:t xml:space="preserve">„ </w:t>
      </w:r>
      <w:r>
        <w:rPr/>
        <w:t xml:space="preserve">Про призначення відповідального за здійснення заходів щодо </w:t>
      </w:r>
    </w:p>
    <w:p>
      <w:pPr>
        <w:pStyle w:val="Subtitle"/>
        <w:rPr/>
      </w:pPr>
      <w:r>
        <w:rPr/>
        <w:t>усунення причин та умов, що сприяють вчиненню корупційних діянь та інших правопорушень, пов”язаних з корупцією”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96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ґрунтування  необхідності прийняття  розпорядження.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lang w:val="uk-UA"/>
        </w:rPr>
        <w:tab/>
        <w:t xml:space="preserve">Проект розпорядження підготовлено сектором  взаємодії з правоохоронними органами, оборонної і мобілізаційної роботи та з питань надзвичайних ситуацій апарату райдержадміністрації  відповідно до постанови Кабінету Міністрів України від 3 серпня 1998р. № 1220 “Про стан виконання центральними і місцевими органами виконавчої влади актів законодавства про державну службу та боротьбу з корупцією”, наказу Головного Управління Державної служби України від 13.10..2005р. № 244 “Про затвердження Методичних рекомендацій для державних органів та органів місцевого самоврядування з питань протидії корупції та Методичних рекомендацій для установ і осіб, уповноважених на розроблення документів загальнодержавного рівня щодо регуляції владних повноважень, з урахуванням потенційної небезпеки застосування цих повноважень для зловживань” з метою здійснення заходів щодо усунення причин та умов, що сприяють вчиненню  </w:t>
      </w:r>
      <w:r>
        <w:rPr>
          <w:sz w:val="28"/>
        </w:rPr>
        <w:t>корупційних діянь та інших правопорушень, пов”язаних з корупцією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характеристика та основні поло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</w:rPr>
        <w:tab/>
        <w:t xml:space="preserve">Проектом цього розпорядження передбачається </w:t>
      </w:r>
      <w:r>
        <w:rPr/>
        <w:t xml:space="preserve">призначити відповідального за </w:t>
      </w:r>
      <w:r>
        <w:rPr>
          <w:sz w:val="28"/>
          <w:lang w:val="uk-UA"/>
        </w:rPr>
        <w:t xml:space="preserve">здійснення заходів щодо усунення причин та умов, що сприяють вчиненню  </w:t>
      </w:r>
      <w:r>
        <w:rPr>
          <w:sz w:val="28"/>
        </w:rPr>
        <w:t>корупційних діянь та інших правопорушень, пов”язаних з корупцією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 нормативно-правової бази  у даній сфері  правового регулю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ане питання регулюється постановою Кабінету Міністрів України від 3 серпня 1998р. № 1220 “Про стан виконання центральними і місцевими органами виконавчої влади актів законодавства про державну службу та боротьбу з корупцією”</w:t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-економічне  обґрунтування.</w:t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firstLine="420"/>
        <w:rPr/>
      </w:pPr>
      <w:r>
        <w:rPr/>
        <w:t>Прийняття цього розпорядження не тягне за собою додаткових фінансових   витрат.</w:t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відувач сектором взаємодії з правоохоронними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ами, оборонної і мобілізаційної роботи та з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тань надзвичайних ситуацій апарату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 xml:space="preserve">райдержадміністрації </w:t>
        <w:tab/>
        <w:tab/>
        <w:tab/>
        <w:tab/>
        <w:tab/>
        <w:tab/>
        <w:tab/>
        <w:tab/>
        <w:tab/>
        <w:t>О.Дені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420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17:00Z</dcterms:created>
  <dc:creator>ХХХ</dc:creator>
  <dc:description/>
  <cp:keywords/>
  <dc:language>en-US</dc:language>
  <cp:lastModifiedBy>ХХХ</cp:lastModifiedBy>
  <dcterms:modified xsi:type="dcterms:W3CDTF">2007-04-20T06:18:00Z</dcterms:modified>
  <cp:revision>1</cp:revision>
  <dc:subject/>
  <dc:title>ПОЯСНЮВАЛЬНА   ЗАПИСКА</dc:title>
</cp:coreProperties>
</file>