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4320" w:hanging="0"/>
        <w:rPr>
          <w:color w:val="000000"/>
          <w:spacing w:val="59"/>
          <w:w w:val="142"/>
          <w:lang w:val="uk-UA"/>
        </w:rPr>
      </w:pPr>
      <w:r>
        <w:rPr>
          <w:color w:val="000000"/>
          <w:spacing w:val="59"/>
          <w:w w:val="142"/>
          <w:lang w:val="uk-UA"/>
        </w:rPr>
        <w:t>ЗАТВЕРДЖЕНО</w:t>
      </w:r>
    </w:p>
    <w:p>
      <w:pPr>
        <w:pStyle w:val="Normal"/>
        <w:shd w:fill="FFFFFF" w:val="clear"/>
        <w:spacing w:lineRule="exact" w:line="317"/>
        <w:ind w:left="4378" w:hanging="0"/>
        <w:rPr>
          <w:color w:val="000000"/>
          <w:spacing w:val="1"/>
          <w:w w:val="142"/>
          <w:lang w:val="uk-UA"/>
        </w:rPr>
      </w:pPr>
      <w:r>
        <w:rPr>
          <w:color w:val="000000"/>
          <w:spacing w:val="1"/>
          <w:w w:val="142"/>
          <w:lang w:val="uk-UA"/>
        </w:rPr>
        <w:t xml:space="preserve">розпорядженням голови райдержадміністрації </w:t>
      </w:r>
    </w:p>
    <w:p>
      <w:pPr>
        <w:pStyle w:val="Normal"/>
        <w:shd w:fill="FFFFFF" w:val="clear"/>
        <w:spacing w:lineRule="exact" w:line="317"/>
        <w:rPr>
          <w:lang w:val="uk-UA"/>
        </w:rPr>
      </w:pPr>
      <w:r>
        <w:rPr>
          <w:color w:val="000000"/>
          <w:w w:val="142"/>
          <w:lang w:val="uk-UA"/>
        </w:rPr>
        <w:t xml:space="preserve"> </w:t>
      </w:r>
      <w:r>
        <w:rPr>
          <w:color w:val="000000"/>
          <w:w w:val="142"/>
          <w:lang w:val="uk-UA"/>
        </w:rPr>
        <w:tab/>
        <w:tab/>
        <w:tab/>
        <w:tab/>
        <w:tab/>
        <w:tab/>
        <w:t xml:space="preserve">від 28 травня </w:t>
      </w:r>
      <w:r>
        <w:rPr>
          <w:color w:val="000000"/>
          <w:w w:val="142"/>
        </w:rPr>
        <w:t xml:space="preserve">2007 </w:t>
      </w:r>
      <w:r>
        <w:rPr>
          <w:color w:val="000000"/>
          <w:w w:val="142"/>
          <w:lang w:val="uk-UA"/>
        </w:rPr>
        <w:t xml:space="preserve">року </w:t>
      </w:r>
      <w:r>
        <w:rPr>
          <w:color w:val="000000"/>
          <w:w w:val="142"/>
        </w:rPr>
        <w:t>№</w:t>
      </w:r>
      <w:r>
        <w:rPr>
          <w:color w:val="000000"/>
          <w:w w:val="142"/>
          <w:lang w:val="uk-UA"/>
        </w:rPr>
        <w:t>157</w:t>
      </w:r>
    </w:p>
    <w:p>
      <w:pPr>
        <w:pStyle w:val="Normal"/>
        <w:shd w:fill="FFFFFF" w:val="clear"/>
        <w:spacing w:lineRule="exact" w:line="322" w:before="667" w:after="0"/>
        <w:ind w:left="4325" w:hanging="0"/>
        <w:rPr>
          <w:color w:val="000000"/>
          <w:spacing w:val="53"/>
          <w:w w:val="142"/>
          <w:lang w:val="uk-UA"/>
        </w:rPr>
      </w:pPr>
      <w:r>
        <w:rPr>
          <w:color w:val="000000"/>
          <w:spacing w:val="53"/>
          <w:w w:val="142"/>
          <w:lang w:val="uk-UA"/>
        </w:rPr>
        <w:t>СПИСОК</w:t>
      </w:r>
    </w:p>
    <w:p>
      <w:pPr>
        <w:pStyle w:val="Normal"/>
        <w:jc w:val="center"/>
        <w:rPr>
          <w:color w:val="000000"/>
          <w:spacing w:val="6"/>
          <w:w w:val="142"/>
          <w:lang w:val="uk-UA"/>
        </w:rPr>
      </w:pPr>
      <w:r>
        <w:rPr>
          <w:color w:val="000000"/>
          <w:spacing w:val="6"/>
          <w:w w:val="142"/>
          <w:lang w:val="uk-UA"/>
        </w:rPr>
        <w:t>громадян Видертської сільської ради, яким надаються</w:t>
        <w:br/>
        <w:t>в оренду   земельні ділянки терміном на один рік за межами</w:t>
        <w:br/>
        <w:t>населеного пункту в урочищах: «Зайцева пасіка», «Гора»,</w:t>
        <w:br/>
        <w:t>«За посадкою».</w:t>
      </w:r>
    </w:p>
    <w:tbl>
      <w:tblPr>
        <w:tblW w:w="1026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4598"/>
        <w:gridCol w:w="1795"/>
        <w:gridCol w:w="2198"/>
        <w:gridCol w:w="978"/>
      </w:tblGrid>
      <w:tr>
        <w:trPr>
          <w:trHeight w:val="68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82" w:hanging="43"/>
              <w:rPr/>
            </w:pPr>
            <w:r>
              <w:rPr>
                <w:color w:val="000000"/>
                <w:w w:val="142"/>
              </w:rPr>
              <w:t>№</w:t>
            </w:r>
            <w:r>
              <w:rPr>
                <w:color w:val="000000"/>
                <w:w w:val="142"/>
              </w:rPr>
              <w:br/>
            </w:r>
            <w:r>
              <w:rPr>
                <w:color w:val="000000"/>
                <w:spacing w:val="-9"/>
                <w:w w:val="142"/>
                <w:lang w:val="uk-UA"/>
              </w:rPr>
              <w:t>п/п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142"/>
                <w:lang w:val="uk-UA"/>
              </w:rPr>
              <w:t xml:space="preserve">Прізвище </w:t>
            </w:r>
            <w:r>
              <w:rPr>
                <w:color w:val="000000"/>
                <w:spacing w:val="4"/>
                <w:w w:val="142"/>
              </w:rPr>
              <w:t xml:space="preserve">, </w:t>
            </w:r>
            <w:r>
              <w:rPr>
                <w:color w:val="000000"/>
                <w:spacing w:val="4"/>
                <w:w w:val="142"/>
                <w:lang w:val="uk-UA"/>
              </w:rPr>
              <w:t>ім»я по-батькові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3" w:right="77" w:firstLine="451"/>
              <w:rPr/>
            </w:pPr>
            <w:r>
              <w:rPr>
                <w:color w:val="000000"/>
                <w:spacing w:val="21"/>
                <w:w w:val="119"/>
                <w:lang w:val="uk-UA"/>
              </w:rPr>
              <w:t>Місце</w:t>
              <w:br/>
            </w:r>
            <w:r>
              <w:rPr>
                <w:color w:val="000000"/>
                <w:spacing w:val="20"/>
                <w:w w:val="119"/>
                <w:lang w:val="uk-UA"/>
              </w:rPr>
              <w:t>проживання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4"/>
                <w:w w:val="119"/>
                <w:lang w:val="uk-UA"/>
              </w:rPr>
              <w:t>Урочище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374" w:hanging="34"/>
              <w:rPr/>
            </w:pPr>
            <w:r>
              <w:rPr>
                <w:color w:val="000000"/>
                <w:spacing w:val="19"/>
                <w:w w:val="119"/>
                <w:lang w:val="uk-UA"/>
              </w:rPr>
              <w:t>Площа,</w:t>
              <w:br/>
            </w:r>
            <w:r>
              <w:rPr>
                <w:color w:val="000000"/>
                <w:spacing w:val="13"/>
                <w:w w:val="119"/>
                <w:lang w:val="uk-UA"/>
              </w:rPr>
              <w:t>га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119"/>
                <w:lang w:val="uk-UA"/>
              </w:rPr>
              <w:t>Білаш   Іван Степан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9"/>
              </w:rPr>
              <w:t>0,2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19"/>
                <w:lang w:val="uk-UA"/>
              </w:rPr>
              <w:t>Митчик Адам Фотій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9"/>
              </w:rPr>
              <w:t>0,35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w w:val="119"/>
                <w:lang w:val="uk-UA"/>
              </w:rPr>
              <w:t>Шевчик Ольга Іванівна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9"/>
              </w:rPr>
              <w:t>0,30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w w:val="119"/>
                <w:lang w:val="uk-UA"/>
              </w:rPr>
              <w:t>Оліферчук Іван Павл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9"/>
              </w:rPr>
              <w:t>0,40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w w:val="119"/>
                <w:lang w:val="uk-UA"/>
              </w:rPr>
              <w:t>Герасимик Микола Іван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9"/>
              </w:rPr>
              <w:t>0,35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19"/>
                <w:lang w:val="uk-UA"/>
              </w:rPr>
              <w:t xml:space="preserve">Середюк Петро </w:t>
            </w:r>
            <w:r>
              <w:rPr>
                <w:color w:val="000000"/>
                <w:spacing w:val="7"/>
                <w:w w:val="119"/>
              </w:rPr>
              <w:t>Адам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9"/>
              </w:rPr>
              <w:t>0,25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w w:val="119"/>
                <w:lang w:val="uk-UA"/>
              </w:rPr>
              <w:t>Наумік Василь Іван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9"/>
              </w:rPr>
              <w:t>0,3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w w:val="119"/>
                <w:lang w:val="uk-UA"/>
              </w:rPr>
              <w:t>Бусень Іван Іван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9"/>
              </w:rPr>
              <w:t>0,50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w w:val="119"/>
                <w:lang w:val="uk-UA"/>
              </w:rPr>
              <w:t>Климарчук Микола Михайл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9"/>
              </w:rPr>
              <w:t>0,40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w w:val="119"/>
                <w:lang w:val="uk-UA"/>
              </w:rPr>
              <w:t>Пархомович Ганна Дмитрівна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9"/>
              </w:rPr>
              <w:t>0,45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w w:val="119"/>
                <w:lang w:val="uk-UA"/>
              </w:rPr>
              <w:t>Тарасюк Василь Василь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9"/>
              </w:rPr>
              <w:t>0,25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w w:val="119"/>
                <w:lang w:val="uk-UA"/>
              </w:rPr>
              <w:t>Пархомович Олег Іван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9"/>
              </w:rPr>
              <w:t>0,42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</w:rPr>
              <w:t>13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19"/>
                <w:lang w:val="uk-UA"/>
              </w:rPr>
              <w:t>Наумик Галина Іванівна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9"/>
              </w:rPr>
              <w:t>0,5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w w:val="119"/>
                <w:lang w:val="uk-UA"/>
              </w:rPr>
              <w:t>Євчук Віктор Никифор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9"/>
              </w:rPr>
              <w:t>0,25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w w:val="119"/>
                <w:lang w:val="uk-UA"/>
              </w:rPr>
              <w:t>Приведень Любов Філімонівна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9"/>
              </w:rPr>
              <w:t>0,25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</w:rPr>
              <w:t>16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19"/>
                <w:lang w:val="uk-UA"/>
              </w:rPr>
              <w:t>Шевчик Валентин Іван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9"/>
              </w:rPr>
              <w:t>0,5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</w:rPr>
              <w:t>17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w w:val="119"/>
                <w:lang w:val="uk-UA"/>
              </w:rPr>
              <w:t>Гарарай Віталій Павл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9"/>
              </w:rPr>
              <w:t>0,30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19"/>
                <w:lang w:val="uk-UA"/>
              </w:rPr>
              <w:t>Пархомович Любов Яківна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1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w w:val="119"/>
              </w:rPr>
              <w:t>1,00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</w:rPr>
              <w:t>19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w w:val="119"/>
                <w:lang w:val="uk-UA"/>
              </w:rPr>
              <w:t>Чмух Юрій Анатолій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w w:val="119"/>
              </w:rPr>
              <w:t>0,5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w w:val="119"/>
                <w:lang w:val="uk-UA"/>
              </w:rPr>
              <w:t>Чикида Іван Микит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1"/>
                <w:w w:val="119"/>
                <w:lang w:val="uk-UA"/>
              </w:rPr>
              <w:t>«Зайцева пасік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w w:val="119"/>
              </w:rPr>
              <w:t>0,25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w w:val="119"/>
                <w:lang w:val="uk-UA"/>
              </w:rPr>
              <w:t>Бегаль Петро Анатолій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5"/>
                <w:w w:val="119"/>
                <w:lang w:val="uk-UA"/>
              </w:rPr>
              <w:t>«Гор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w w:val="119"/>
              </w:rPr>
              <w:t>1,25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</w:rPr>
              <w:t>22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6"/>
                <w:w w:val="119"/>
                <w:lang w:val="uk-UA"/>
              </w:rPr>
              <w:t>Міщук Валентина Василівна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w w:val="119"/>
                <w:lang w:val="uk-UA"/>
              </w:rPr>
              <w:t>«Гор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w w:val="119"/>
              </w:rPr>
              <w:t>0,40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</w:rPr>
              <w:t>23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8"/>
                <w:w w:val="119"/>
                <w:lang w:val="uk-UA"/>
              </w:rPr>
              <w:t xml:space="preserve">Михальчук </w:t>
            </w:r>
            <w:r>
              <w:rPr>
                <w:color w:val="000000"/>
                <w:spacing w:val="8"/>
                <w:w w:val="119"/>
              </w:rPr>
              <w:t xml:space="preserve">Руслан </w:t>
            </w:r>
            <w:r>
              <w:rPr>
                <w:color w:val="000000"/>
                <w:spacing w:val="8"/>
                <w:w w:val="119"/>
                <w:lang w:val="uk-UA"/>
              </w:rPr>
              <w:t>Василь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w w:val="119"/>
                <w:lang w:val="uk-UA"/>
              </w:rPr>
              <w:t>«Гор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w w:val="119"/>
              </w:rPr>
              <w:t>0,5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</w:rPr>
              <w:t>24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5"/>
                <w:w w:val="119"/>
                <w:lang w:val="uk-UA"/>
              </w:rPr>
              <w:t>Чикида Дмитро   Євстахій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w w:val="119"/>
                <w:lang w:val="uk-UA"/>
              </w:rPr>
              <w:t>«Гор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w w:val="119"/>
              </w:rPr>
              <w:t>0,50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10"/>
                <w:w w:val="119"/>
              </w:rPr>
              <w:t xml:space="preserve">Мендель </w:t>
            </w:r>
            <w:r>
              <w:rPr>
                <w:color w:val="000000"/>
                <w:spacing w:val="10"/>
                <w:w w:val="119"/>
                <w:lang w:val="uk-UA"/>
              </w:rPr>
              <w:t>Лідія Іванівна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4"/>
                <w:w w:val="119"/>
                <w:lang w:val="uk-UA"/>
              </w:rPr>
              <w:t>«Гор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w w:val="119"/>
              </w:rPr>
              <w:t>0,5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10"/>
                <w:w w:val="119"/>
                <w:lang w:val="uk-UA"/>
              </w:rPr>
              <w:t>Грищук Михайло Павл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4"/>
                <w:w w:val="119"/>
                <w:lang w:val="uk-UA"/>
              </w:rPr>
              <w:t>«Гор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w w:val="119"/>
              </w:rPr>
              <w:t>0,30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10"/>
                <w:w w:val="119"/>
                <w:lang w:val="uk-UA"/>
              </w:rPr>
              <w:t>Бусень Сергій Іван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5"/>
                <w:w w:val="119"/>
                <w:lang w:val="uk-UA"/>
              </w:rPr>
              <w:t>«Гор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w w:val="119"/>
              </w:rPr>
              <w:t>0,30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8"/>
                <w:w w:val="119"/>
                <w:lang w:val="uk-UA"/>
              </w:rPr>
              <w:t>Чмух Юрій Анатолій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5"/>
                <w:w w:val="119"/>
                <w:lang w:val="uk-UA"/>
              </w:rPr>
              <w:t>«Гор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w w:val="119"/>
              </w:rPr>
              <w:t>0,30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</w:rPr>
              <w:t>29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5"/>
                <w:w w:val="119"/>
                <w:lang w:val="uk-UA"/>
              </w:rPr>
              <w:t>Нестерук Євгенія   Григорівна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w w:val="119"/>
                <w:lang w:val="uk-UA"/>
              </w:rPr>
              <w:t>«Гора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w w:val="119"/>
              </w:rPr>
              <w:t>0,2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lang w:val="uk-UA"/>
              </w:rPr>
              <w:t>ЗО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9"/>
                <w:w w:val="119"/>
                <w:lang w:val="uk-UA"/>
              </w:rPr>
              <w:t xml:space="preserve">Вавдіюк Віктор </w:t>
            </w:r>
            <w:r>
              <w:rPr>
                <w:color w:val="000000"/>
                <w:spacing w:val="9"/>
                <w:w w:val="119"/>
              </w:rPr>
              <w:t>Архипович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2"/>
                <w:w w:val="119"/>
                <w:lang w:val="uk-UA"/>
              </w:rPr>
              <w:t>«За посадкою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w w:val="119"/>
              </w:rPr>
              <w:t>0,2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7"/>
                <w:w w:val="119"/>
                <w:lang w:val="uk-UA"/>
              </w:rPr>
              <w:t>Грищук Тетяна Микитівна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2"/>
                <w:w w:val="119"/>
                <w:lang w:val="uk-UA"/>
              </w:rPr>
              <w:t>«За посадкою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w w:val="119"/>
              </w:rPr>
              <w:t>0,75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9"/>
                <w:w w:val="119"/>
                <w:lang w:val="uk-UA"/>
              </w:rPr>
              <w:t>Резнік Галина Степанівна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2"/>
                <w:w w:val="119"/>
                <w:lang w:val="uk-UA"/>
              </w:rPr>
              <w:t>с.Видерта</w:t>
            </w:r>
            <w:r>
              <w:rPr/>
              <w:t xml:space="preserve">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2"/>
                <w:w w:val="119"/>
                <w:lang w:val="uk-UA"/>
              </w:rPr>
              <w:t>«За посадкою»</w:t>
            </w: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w w:val="119"/>
              </w:rPr>
              <w:t>0,50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49:00Z</dcterms:created>
  <dc:creator>ХХХ</dc:creator>
  <dc:description/>
  <cp:keywords/>
  <dc:language>en-US</dc:language>
  <cp:lastModifiedBy>ХХХ</cp:lastModifiedBy>
  <dcterms:modified xsi:type="dcterms:W3CDTF">2007-06-11T12:51:00Z</dcterms:modified>
  <cp:revision>1</cp:revision>
  <dc:subject/>
  <dc:title>ЗАТВЕРДЖЕНО</dc:title>
</cp:coreProperties>
</file>