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/>
        <w:t xml:space="preserve">від   27 червня 2007 року       м.Камінь-Каширський                                  №189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 xml:space="preserve">Про дотримання безпеки газопостачання житлових будинків, установ, підприємств та організацій, підвищення відповідальності відповідних служб </w:t>
      </w:r>
    </w:p>
    <w:p>
      <w:pPr>
        <w:pStyle w:val="Heading"/>
        <w:rPr/>
      </w:pPr>
      <w:r>
        <w:rPr/>
        <w:t>із зазначених пита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ч.2 ст.13 Закону України „Про місцеві державні адміністрації”, на  виконання протокольного рішення наради проведеної Міністерством з питань надзвичайних ситуацій та у справах захисту населення від наслідків Чорнобильської катастрофи з питань стану дотримання безпеки газопостачання житлових будинків, установ, підприємств та організацій, підвищення відповідальності відповідних служб із зазначених питань, а також відповідно до листа облдержадміністрації №2452/36/2-07 від 08.06.07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склад комісії та провести обстеження технічного стану внутрішньобудинкових систем газопостачання, газового обладнання житлових будинків і об’єктів громадського призначення, у тому числі з масовим перебуванням людей, вжити невідкладних заходів до забезпечення їх надійної експлуатації: </w:t>
      </w:r>
    </w:p>
    <w:p>
      <w:pPr>
        <w:pStyle w:val="Normal"/>
        <w:ind w:left="88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фімова Т.М. - заступник голови райдержадміністрації;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ргасов Б.Л. - головний спеціаліст відділу містобудування, архітектури та житлово-комунального господарства райдержадміністрації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Ярошук А.П.- головний спеціаліст сектору взаємодії з правоохоронними органами, мобілізаційної і оборонної роботи та з питань надзвичайних ситуацій апарату райдержадміністрації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Журахівський З.М. - головний інженер Камінь-Каширського управління по газопостачанню та газофікації ВАТ „Волиньгаз” (за згодою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ембік А.І. - начальник Камінь-Каширського ВУЖКГ, при обстежені об’єктів комунальної власності (за згодою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ь В.І. - начальник відділу освіти і  науки райдержадміністрації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амінь-Каширському управлінню по газопостачанню та газофікації ВАТ „Волиньгаз”  подати перелік житлових будинків і об’єктів громадського призначення, у тому числі з масовим перебуванням людей для обстеження комісією їх технічного стану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Рекомендувати Камінь-Каширському управлінню по газопостачанню та газофікації ВАТ „Волиньгаз”  та  Камінь-Каширському ВУЖКГ забезпечити здійснення технічного обслуговування димовентиляційних каналів житлового фонду внутрішньобудинкових систем газопостачання, газового обладнання житлових будинків і об’єктів громадського призначення, у тому числі з масовим перебуванням людей, вжити невідкладних заходів до забезпечення їх надійної експлуатації, інформацію про проведену роботу подати до 23 липня 2007р.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держадміністрації Т. Єфімову.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держадміністрації </w:t>
        <w:tab/>
        <w:tab/>
        <w:tab/>
        <w:tab/>
        <w:tab/>
        <w:tab/>
        <w:tab/>
        <w:t>В.І. Сус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both"/>
        <w:rPr/>
      </w:pPr>
      <w:r>
        <w:rPr/>
        <w:t>Пургасов 23560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3:44:00Z</dcterms:created>
  <dc:creator>amigo</dc:creator>
  <dc:description/>
  <cp:keywords/>
  <dc:language>en-US</dc:language>
  <cp:lastModifiedBy>ХХХ</cp:lastModifiedBy>
  <cp:lastPrinted>2007-06-27T08:07:00Z</cp:lastPrinted>
  <dcterms:modified xsi:type="dcterms:W3CDTF">2007-07-03T13:44:00Z</dcterms:modified>
  <cp:revision>2</cp:revision>
  <dc:subject/>
  <dc:title>Розпорядження Володамир</dc:title>
</cp:coreProperties>
</file>