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3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3"/>
        <w:spacing w:lineRule="auto" w:line="360"/>
        <w:ind w:left="2832" w:firstLine="708"/>
        <w:jc w:val="left"/>
        <w:rPr/>
      </w:pPr>
      <w:r>
        <w:rPr>
          <w:b/>
          <w:bCs/>
        </w:rPr>
        <w:t xml:space="preserve">     </w:t>
      </w:r>
      <w:r>
        <w:rPr>
          <w:b/>
          <w:bCs/>
          <w:szCs w:val="28"/>
        </w:rPr>
        <w:t>УКРА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ЗПОРЯДЖЕНН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від 27 червня 2007 року      м. Камінь-Каширський                          №188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актів державно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ймальної комісії про прийняття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експлуатацію закінченої будівництвом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 10-0,4 кВ в с. Тоболи Камінь-Каширського район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. 5 ст. 13 Закону України „Про місцеві державні адміністрації”,  ст. 13 Закону України „ Про основи містобудування”, пункту 27 постанови Кабінету міністрів України від 22 вересня 2004 року №1243 „Про Порядок прийняття в експлуатацію закінчених будівництвом об’єктів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акти державної приймальної комісії про прийняття в експлуатацію закінченої будівництвом  повітряної лінії  10-0,4 кВ в с. Тоболи Камінь-Каширського район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</w:rPr>
        <w:tab/>
        <w:t xml:space="preserve">2. Начальнику інспекції держархбудконтрою відділу містобудування, архітектури та житлово-комунального господарства райдержадміністрації (А.І.Дубель) зареєструвати акти державної приймальної комісії в інспекції держархбудконтролю.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держадміністрації </w:t>
        <w:tab/>
        <w:tab/>
        <w:tab/>
        <w:tab/>
        <w:tab/>
        <w:t>В. Сус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</w:rPr>
      </w:pPr>
      <w:r>
        <w:rPr/>
        <w:t xml:space="preserve">Дубель 235 60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</w:tabs>
      <w:jc w:val="center"/>
    </w:pPr>
    <w:rPr>
      <w:b/>
      <w:bCs/>
      <w:i/>
      <w:i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4:43:00Z</dcterms:created>
  <dc:creator>Org1</dc:creator>
  <dc:description/>
  <cp:keywords/>
  <dc:language>en-US</dc:language>
  <cp:lastModifiedBy>ХХХ</cp:lastModifiedBy>
  <cp:lastPrinted>2007-11-16T12:04:00Z</cp:lastPrinted>
  <dcterms:modified xsi:type="dcterms:W3CDTF">2007-11-16T10:04:00Z</dcterms:modified>
  <cp:revision>4</cp:revision>
  <dc:subject/>
  <dc:title/>
</cp:coreProperties>
</file>