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/>
      </w:pPr>
      <w:r>
        <w:rPr>
          <w:sz w:val="24"/>
        </w:rPr>
        <w:t>від 26 червня 2007 року                м.Камінь-Каширський                                           №187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Про затвердження Плану заходів щодо виконання в районі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у 2007 році Державної програми інформування громадськості з питань </w:t>
      </w:r>
    </w:p>
    <w:p>
      <w:pPr>
        <w:pStyle w:val="Heading"/>
        <w:rPr>
          <w:sz w:val="24"/>
        </w:rPr>
      </w:pPr>
      <w:r>
        <w:rPr>
          <w:sz w:val="24"/>
        </w:rPr>
        <w:t>євроатлантичної інтеграції України на 2004 – 2007 роки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 Відповідно до розпорядження Кабінету Міністрів України від 26 квітня 2007 року №230-р, на виконання розпорядження голови обласної державної адміністрації від 12 червня 2007 року № 211 „Про затвердження Плану  заходів щодо виконання в районі у 2007 році Державної програми інформування громадськості з питань євроатлантичної інтеграції України на 2004 – 2007 роки” затвердити План заходів щодо виконання в районі у 2007 році Державної програми  інформування громадськості з питань євроатлантичної інтеграції України на 2004 0 2007 роки (далі – План заходів), що додається.</w:t>
      </w:r>
    </w:p>
    <w:p>
      <w:pPr>
        <w:pStyle w:val="Heading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2. Структурним підрозділам райдержадміністрації,  виконкомам міської та сільських рад забезпечити виконання  Плану заходів. Про результати інформувати  відділ зв’язків із засобами  масової інформації та громадськістю апарату райдержадміністрації щокварталу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 до 28 числа  останнього  місяця кварталу).</w:t>
      </w:r>
    </w:p>
    <w:p>
      <w:pPr>
        <w:pStyle w:val="Heading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3. Відділу зв’язків із засобами  масової інформації та громадськістю апарату райдержадміністрації інформувати  управління міжнародного співробітництва та європейської інтеграції обласної державної адміністрації  щокварталу ( до 1 числа  останнього  місяця , наступного  за звітним періодом).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4. Контроль за виконанням цього розпорядження покласти на заступника голови районної державної адміністрації В.Хитрика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Голова районної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державної  адміністрації                                                                                                     В. Сус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Боднарюк 2 38 13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3:39:00Z</dcterms:created>
  <dc:creator>ХХХ</dc:creator>
  <dc:description/>
  <cp:keywords/>
  <dc:language>en-US</dc:language>
  <cp:lastModifiedBy>ХХХ</cp:lastModifiedBy>
  <dcterms:modified xsi:type="dcterms:W3CDTF">2007-07-03T13:40:00Z</dcterms:modified>
  <cp:revision>1</cp:revision>
  <dc:subject/>
  <dc:title> </dc:title>
</cp:coreProperties>
</file>