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розпорядженням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районної державної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від  26 червня 2007 року №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ЗАХОДІВ</w:t>
      </w:r>
    </w:p>
    <w:p>
      <w:pPr>
        <w:pStyle w:val="Normal"/>
        <w:jc w:val="center"/>
        <w:rPr/>
      </w:pPr>
      <w:r>
        <w:rPr/>
        <w:t>щодо виконання в районі у 2007 році Державної програми</w:t>
      </w:r>
    </w:p>
    <w:p>
      <w:pPr>
        <w:pStyle w:val="Normal"/>
        <w:jc w:val="center"/>
        <w:rPr/>
      </w:pPr>
      <w:r>
        <w:rPr/>
        <w:t>інформування громадськості з питань євроатлантичної інтеграції України</w:t>
      </w:r>
    </w:p>
    <w:p>
      <w:pPr>
        <w:pStyle w:val="Normal"/>
        <w:jc w:val="center"/>
        <w:rPr/>
      </w:pPr>
      <w:r>
        <w:rPr/>
        <w:t>на 2004 – 2007 рок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30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икона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 </w:t>
            </w:r>
          </w:p>
          <w:p>
            <w:pPr>
              <w:pStyle w:val="Normal"/>
              <w:jc w:val="center"/>
              <w:rPr/>
            </w:pPr>
            <w:r>
              <w:rPr/>
              <w:t>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електронних засобів масової інформації повідомленнями про стан, перспективи, заходи та події в рамках співробітництва України з НАТО, а також про діяльність НАТ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зв”язків із засобами масової інформації та громадськістю апарату райдержадміністрації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регулярного опублікування в друкованих засобах масової інформації матеріалів про здійснення заходів, спрямованих на реалізацію політики у сфері євроатлантичної інтеграції, та з питань співробітництва України з НАТ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-//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прес – конференцій,  зустрічей, виступів керівників органів виконавчої влади на телебаченні та радіо з питань євроатлантичної інтеграції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-//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громадських читань з питань євроатлантичної інтеграції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-//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тематичних зустрічей за круглим столом, присвячених євроатлантичній тематиц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-//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консультативної та організаційної допомоги громадським організаціям, що здійснюють інформування населення з питань євроатлантичної інтеграції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-//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//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41:00Z</dcterms:created>
  <dc:creator>*</dc:creator>
  <dc:description/>
  <cp:keywords/>
  <dc:language>en-US</dc:language>
  <cp:lastModifiedBy>ХХХ</cp:lastModifiedBy>
  <cp:lastPrinted>2007-06-25T11:21:00Z</cp:lastPrinted>
  <dcterms:modified xsi:type="dcterms:W3CDTF">2007-07-03T13:41:00Z</dcterms:modified>
  <cp:revision>2</cp:revision>
  <dc:subject/>
  <dc:title>                                                                                                      ЗАТВЕРДЖЕНО</dc:title>
</cp:coreProperties>
</file>