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ЯСНЮВАЛЬНА   ЗАПИСКА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  проекту розпорядження голови  райдержадміністрації </w:t>
      </w:r>
    </w:p>
    <w:p>
      <w:pPr>
        <w:pStyle w:val="Subtitle"/>
        <w:rPr/>
      </w:pPr>
      <w:r>
        <w:rPr/>
        <w:t xml:space="preserve">„ </w:t>
      </w:r>
      <w:r>
        <w:rPr/>
        <w:t>Про призначення відповідального за ведення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обліку і бронювання військовозобов’язаних”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96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ґрунтування  необхідності прийняття  розпорядження.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оект розпорядження підготовлено сектором  взаємодії з правоохоронними органами, оборонної і мобілізаційної роботи та з питань надзвичайних ситуацій апарату райдержадміністрації </w:t>
      </w:r>
      <w:r>
        <w:rPr>
          <w:sz w:val="28"/>
          <w:szCs w:val="20"/>
          <w:lang w:val="uk-UA"/>
        </w:rPr>
        <w:t>метою з здійснення обліку та бронювання військовозобов’язаних та забезпечення контролю за станом цієї роботи на підприємствах, установах, організаціях району, що входять до функціонального управління районної державної 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характеристика та основні поло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изначити завідувача сектором взаємодії з правоохоронними органами, оборонної і мобілізаційної роботи та з питань надзвичайних ситуацій апарату райдержадміністрації Деніка О.В. відповідальним за ведення обліку і бронювання військовозобов’язан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 нормативно-правової бази  у даній сфері  правового регулю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Дане питання регулюється </w:t>
      </w:r>
      <w:r>
        <w:rPr>
          <w:sz w:val="28"/>
          <w:szCs w:val="20"/>
          <w:lang w:val="uk-UA"/>
        </w:rPr>
        <w:t>ст.16 Закону України “Про мобілізаційну підготовку та мобілізацію” п.6,12,14 Положення про військовий облік військовозобов’язаних і призовників, затвердженого постановою Кабінету Міністрів України від 9 червня 1994 року № 377 “Про затвердження Положення про військовий облік військовозобов’язаних і призовників”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-економічне  обґрунтування.</w:t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Прийняття цього розпорядження не тягне за собою додаткових фінансових  витрат.</w:t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відувач сектором взаємодії з правоохоронними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ами, оборонної і мобілізаційної роботи та з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тань надзвичайних ситуацій апарату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ab/>
        <w:t>О.Ден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53:00Z</dcterms:created>
  <dc:creator>ХХХ</dc:creator>
  <dc:description/>
  <cp:keywords/>
  <dc:language>en-US</dc:language>
  <cp:lastModifiedBy>ХХХ</cp:lastModifiedBy>
  <dcterms:modified xsi:type="dcterms:W3CDTF">2007-04-19T07:54:00Z</dcterms:modified>
  <cp:revision>1</cp:revision>
  <dc:subject/>
  <dc:title>ПОЯСНЮВАЛЬНА   ЗАПИСКА</dc:title>
</cp:coreProperties>
</file>