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/>
      </w:pPr>
      <w:r>
        <w:rPr/>
        <w:t>від 25 січня 2007 року                м.Камінь-Каширський</w:t>
        <w:tab/>
        <w:tab/>
        <w:t>№ 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/>
      </w:pPr>
      <w:r>
        <w:rPr/>
        <w:t>Про призначення відповідального за ведення</w:t>
      </w:r>
    </w:p>
    <w:p>
      <w:pPr>
        <w:pStyle w:val="Subtitle"/>
        <w:rPr/>
      </w:pPr>
      <w:r>
        <w:rPr/>
        <w:t>обліку і бронювання військовозобов’язаних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ab/>
        <w:t>Відповідно до ст.16 Закону України “Про мобілізаційну підготовку та мобілізацію”, п.6,12,14 Положення про військовий облік військовозобов’язаних і призовників, затвердженого постановою Кабінету Міністрів України від 9 червня 1994 року № 377 “Про затвердження Положення про військовий облік військовозобов’язаних і призовників” з метою з здійснення обліку та бронювання військовозобов’язаних та забезпечення контролю за станом цієї роботи на підприємствах, установах, організаціях району, що входять до функціонального управління районної державної адміністрації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ubtitle"/>
        <w:jc w:val="both"/>
        <w:rPr/>
      </w:pPr>
      <w:r>
        <w:rPr/>
        <w:tab/>
        <w:t>1. Призначити завідувача сектором взаємодії з правоохоронними органами, оборонної і мобілізаційної роботи та з питань надзвичайних ситуацій апарату райдержадміністрації Деніка О.В. відповідальним за ведення обліку і бронювання військовозобов’язаних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ab/>
      </w:r>
    </w:p>
    <w:p>
      <w:pPr>
        <w:pStyle w:val="Subtitl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Голова районної державної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дміністрації </w:t>
        <w:tab/>
        <w:tab/>
        <w:tab/>
        <w:tab/>
        <w:tab/>
        <w:tab/>
        <w:tab/>
        <w:tab/>
        <w:tab/>
        <w:t>В.І.Сус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нік 2324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56:00Z</dcterms:created>
  <dc:creator>PC-314</dc:creator>
  <dc:description/>
  <cp:keywords/>
  <dc:language>en-US</dc:language>
  <cp:lastModifiedBy>ХХХ</cp:lastModifiedBy>
  <cp:lastPrinted>2007-01-25T12:18:00Z</cp:lastPrinted>
  <dcterms:modified xsi:type="dcterms:W3CDTF">2007-04-19T07:56:00Z</dcterms:modified>
  <cp:revision>2</cp:revision>
  <dc:subject/>
  <dc:title> </dc:title>
</cp:coreProperties>
</file>